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 New" w:hAnsi="TH Sarabun New" w:cs="TH Sarabun New"/>
          <w:b/>
          <w:b/>
          <w:bCs/>
          <w:sz w:val="56"/>
          <w:szCs w:val="56"/>
          <w:lang w:val="en-US" w:eastAsia="en-US"/>
        </w:rPr>
      </w:pPr>
      <w:r>
        <w:rPr>
          <w:rFonts w:cs="TH Sarabun New" w:ascii="TH Sarabun New" w:hAnsi="TH Sarabun New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-276225</wp:posOffset>
            </wp:positionV>
            <wp:extent cx="1611630" cy="1590675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2"/>
          <w:szCs w:val="52"/>
        </w:rPr>
      </w:pPr>
      <w:r>
        <w:rPr>
          <w:rFonts w:ascii="TH Sarabun New" w:hAnsi="TH Sarabun New" w:cs="TH Sarabun New"/>
          <w:b/>
          <w:b/>
          <w:bCs/>
          <w:sz w:val="52"/>
          <w:sz w:val="52"/>
          <w:szCs w:val="52"/>
        </w:rPr>
        <w:t>งานวิจัย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ind w:right="-64" w:hanging="0"/>
        <w:jc w:val="center"/>
        <w:rPr>
          <w:rFonts w:ascii="TH Sarabun New" w:hAnsi="TH Sarabun New" w:cs="TH Sarabun New"/>
          <w:b/>
          <w:b/>
          <w:bCs/>
          <w:sz w:val="48"/>
          <w:szCs w:val="48"/>
        </w:rPr>
      </w:pPr>
      <w:r>
        <w:rPr>
          <w:rFonts w:ascii="TH Sarabun New" w:hAnsi="TH Sarabun New" w:cs="TH Sarabun New"/>
          <w:b/>
          <w:b/>
          <w:bCs/>
          <w:sz w:val="48"/>
          <w:sz w:val="48"/>
          <w:szCs w:val="48"/>
        </w:rPr>
        <w:t>เรื่อง</w:t>
      </w:r>
    </w:p>
    <w:p>
      <w:pPr>
        <w:pStyle w:val="Normal"/>
        <w:ind w:right="-64" w:hanging="0"/>
        <w:jc w:val="center"/>
        <w:rPr>
          <w:rFonts w:ascii="TH Sarabun New" w:hAnsi="TH Sarabun New" w:cs="TH Sarabun New"/>
          <w:b/>
          <w:b/>
          <w:bCs/>
          <w:sz w:val="16"/>
          <w:szCs w:val="16"/>
        </w:rPr>
      </w:pPr>
      <w:r>
        <w:rPr>
          <w:rFonts w:cs="TH Sarabun New" w:ascii="TH Sarabun New" w:hAnsi="TH Sarabun New"/>
          <w:b/>
          <w:bCs/>
          <w:sz w:val="16"/>
          <w:szCs w:val="16"/>
        </w:rPr>
      </w:r>
    </w:p>
    <w:p>
      <w:pPr>
        <w:pStyle w:val="Normal"/>
        <w:ind w:right="-64" w:hanging="0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การทดลองใช้สื่อการเรียนการสอนคอมพิวเตอร์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เรื่องการจัดกา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ร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หน่วยความจำ</w:t>
      </w:r>
    </w:p>
    <w:p>
      <w:pPr>
        <w:pStyle w:val="Normal"/>
        <w:ind w:right="-64" w:hanging="0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ในการพัฒนาการเรียนรู้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รายวิชาระบบปฏิบัติการเบื้องต้น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ของนักศึกษ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า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ระดั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บ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ประกาศนียบัตรวิชาชีพชั้นสูง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ปวส</w:t>
      </w:r>
      <w:r>
        <w:rPr>
          <w:rFonts w:cs="TH Sarabun New" w:ascii="TH Sarabun New" w:hAnsi="TH Sarabun New"/>
          <w:b/>
          <w:bCs/>
          <w:sz w:val="36"/>
          <w:szCs w:val="36"/>
        </w:rPr>
        <w:t>.1</w:t>
      </w:r>
      <w:r>
        <w:rPr>
          <w:rFonts w:cs="TH Sarabun New" w:ascii="TH Sarabun New" w:hAnsi="TH Sarabun New"/>
          <w:b/>
          <w:bCs/>
          <w:sz w:val="36"/>
          <w:szCs w:val="36"/>
        </w:rPr>
        <w:t xml:space="preserve"> 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สาขางานคอมพิวเตอร์กราฟิก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i/>
          <w:i/>
          <w:iCs/>
          <w:sz w:val="40"/>
          <w:szCs w:val="40"/>
        </w:rPr>
      </w:pPr>
      <w:r>
        <w:rPr>
          <w:rFonts w:cs="TH Sarabun New" w:ascii="TH Sarabun New" w:hAnsi="TH Sarabun New"/>
          <w:b/>
          <w:bCs/>
          <w:i/>
          <w:iCs/>
          <w:sz w:val="40"/>
          <w:szCs w:val="40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i/>
          <w:i/>
          <w:iCs/>
          <w:sz w:val="56"/>
          <w:szCs w:val="56"/>
        </w:rPr>
      </w:pPr>
      <w:r>
        <w:rPr>
          <w:rFonts w:cs="TH Sarabun New" w:ascii="TH Sarabun New" w:hAnsi="TH Sarabun New"/>
          <w:b/>
          <w:bCs/>
          <w:i/>
          <w:iCs/>
          <w:sz w:val="56"/>
          <w:szCs w:val="56"/>
        </w:rPr>
      </w:r>
    </w:p>
    <w:p>
      <w:pPr>
        <w:pStyle w:val="Default"/>
        <w:jc w:val="center"/>
        <w:rPr>
          <w:rFonts w:ascii="TH Sarabun New" w:hAnsi="TH Sarabun New" w:cs="TH Sarabun New"/>
          <w:b/>
          <w:b/>
          <w:bCs/>
          <w:sz w:val="44"/>
          <w:szCs w:val="44"/>
        </w:rPr>
      </w:pPr>
      <w:r>
        <w:rPr>
          <w:rFonts w:cs="TH Sarabun New" w:ascii="TH Sarabun New" w:hAnsi="TH Sarabun New"/>
          <w:b/>
          <w:bCs/>
          <w:sz w:val="44"/>
          <w:szCs w:val="44"/>
        </w:rPr>
      </w:r>
    </w:p>
    <w:p>
      <w:pPr>
        <w:pStyle w:val="Default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โดย</w:t>
      </w:r>
    </w:p>
    <w:p>
      <w:pPr>
        <w:pStyle w:val="Default"/>
        <w:jc w:val="center"/>
        <w:rPr>
          <w:rFonts w:ascii="TH Sarabun New" w:hAnsi="TH Sarabun New" w:cs="TH Sarabun New"/>
          <w:b/>
          <w:b/>
          <w:bCs/>
          <w:sz w:val="16"/>
          <w:szCs w:val="16"/>
        </w:rPr>
      </w:pPr>
      <w:r>
        <w:rPr>
          <w:rFonts w:cs="TH Sarabun New" w:ascii="TH Sarabun New" w:hAnsi="TH Sarabun New"/>
          <w:b/>
          <w:bCs/>
          <w:sz w:val="16"/>
          <w:szCs w:val="16"/>
        </w:rPr>
      </w:r>
    </w:p>
    <w:p>
      <w:pPr>
        <w:pStyle w:val="Default"/>
        <w:jc w:val="center"/>
        <w:rPr>
          <w:rFonts w:ascii="TH Sarabun New" w:hAnsi="TH Sarabun New" w:cs="TH Sarabun New"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ครูจุฑารัตน์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คงประสิทธิ์</w:t>
      </w:r>
    </w:p>
    <w:p>
      <w:pPr>
        <w:pStyle w:val="Default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ภาคเรียนที่  </w:t>
      </w:r>
      <w:r>
        <w:rPr>
          <w:rFonts w:cs="TH Sarabun New" w:ascii="TH Sarabun New" w:hAnsi="TH Sarabun New"/>
          <w:b/>
          <w:bCs/>
          <w:sz w:val="36"/>
          <w:szCs w:val="36"/>
        </w:rPr>
        <w:t>1</w:t>
      </w:r>
      <w:r>
        <w:rPr>
          <w:rFonts w:cs="TH Sarabun New" w:ascii="TH Sarabun New" w:hAnsi="TH Sarabun New"/>
          <w:b/>
          <w:bCs/>
          <w:sz w:val="36"/>
          <w:szCs w:val="36"/>
        </w:rPr>
        <w:t xml:space="preserve">  </w:t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ปีการศึกษา  </w:t>
      </w:r>
      <w:r>
        <w:rPr>
          <w:rFonts w:cs="TH Sarabun New" w:ascii="TH Sarabun New" w:hAnsi="TH Sarabun New"/>
          <w:b/>
          <w:bCs/>
          <w:sz w:val="36"/>
          <w:szCs w:val="36"/>
        </w:rPr>
        <w:t>2554</w:t>
      </w:r>
    </w:p>
    <w:p>
      <w:pPr>
        <w:pStyle w:val="Default"/>
        <w:jc w:val="center"/>
        <w:rPr>
          <w:rFonts w:ascii="TH Sarabun New" w:hAnsi="TH Sarabun New" w:cs="TH Sarabun New"/>
          <w:b/>
          <w:b/>
          <w:bCs/>
          <w:sz w:val="48"/>
          <w:szCs w:val="48"/>
        </w:rPr>
      </w:pPr>
      <w:r>
        <w:rPr>
          <w:rFonts w:cs="TH Sarabun New" w:ascii="TH Sarabun New" w:hAnsi="TH Sarabun New"/>
          <w:b/>
          <w:bCs/>
          <w:sz w:val="48"/>
          <w:szCs w:val="48"/>
        </w:rPr>
      </w:r>
    </w:p>
    <w:p>
      <w:pPr>
        <w:pStyle w:val="Default"/>
        <w:jc w:val="center"/>
        <w:rPr>
          <w:rFonts w:ascii="TH Sarabun New" w:hAnsi="TH Sarabun New" w:cs="TH Sarabun New"/>
          <w:b/>
          <w:b/>
          <w:bCs/>
          <w:sz w:val="48"/>
          <w:szCs w:val="48"/>
        </w:rPr>
      </w:pPr>
      <w:r>
        <w:rPr>
          <w:rFonts w:cs="TH Sarabun New" w:ascii="TH Sarabun New" w:hAnsi="TH Sarabun New"/>
          <w:b/>
          <w:bCs/>
          <w:sz w:val="48"/>
          <w:szCs w:val="48"/>
        </w:rPr>
      </w:r>
    </w:p>
    <w:p>
      <w:pPr>
        <w:pStyle w:val="Default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H Sarabun New" w:hAnsi="TH Sarabun New" w:cs="TH Sarabun New"/>
          <w:b/>
          <w:b/>
          <w:bCs/>
          <w:sz w:val="44"/>
          <w:szCs w:val="44"/>
        </w:rPr>
      </w:pPr>
      <w:r>
        <w:rPr>
          <w:rFonts w:cs="TH Sarabun New" w:ascii="TH Sarabun New" w:hAnsi="TH Sarabun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วิทยาลัยสารพัดช่างปราจีนบุรี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สำนักงานคณะกรรมการการอาชีวศึกษา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กระทรวงศึกษาธิการ</w:t>
      </w:r>
    </w:p>
    <w:p>
      <w:pPr>
        <w:pStyle w:val="Normal"/>
        <w:tabs>
          <w:tab w:val="left" w:pos="720" w:leader="none"/>
        </w:tabs>
        <w:ind w:right="-64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การทดลองใช้สื่อการเรียนการสอนคอมพิวเตอร์ เรื่องการจัดการหน่วยความจำ ในการ</w:t>
      </w:r>
    </w:p>
    <w:p>
      <w:pPr>
        <w:pStyle w:val="Normal"/>
        <w:tabs>
          <w:tab w:val="clear" w:pos="720"/>
          <w:tab w:val="left" w:pos="900" w:leader="none"/>
        </w:tabs>
        <w:ind w:right="-64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พัฒนาการเรียนรู้ รายวิชาระบบปฏิบัติการเบื้องต้น ของนักศึกษาระดับประกาศนียบัตร</w:t>
      </w:r>
    </w:p>
    <w:p>
      <w:pPr>
        <w:pStyle w:val="Normal"/>
        <w:tabs>
          <w:tab w:val="clear" w:pos="720"/>
          <w:tab w:val="left" w:pos="900" w:leader="none"/>
        </w:tabs>
        <w:ind w:right="-64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</w:t>
      </w:r>
    </w:p>
    <w:p>
      <w:pPr>
        <w:pStyle w:val="Default"/>
        <w:tabs>
          <w:tab w:val="left" w:pos="720" w:leader="none"/>
        </w:tabs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วิจัย</w:t>
      </w:r>
      <w:r>
        <w:rPr>
          <w:rFonts w:cs="TH Sarabun New" w:ascii="TH Sarabun New" w:hAnsi="TH Sarabun New"/>
          <w:sz w:val="32"/>
          <w:szCs w:val="32"/>
        </w:rPr>
        <w:tab/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สาวจุฑารัตน์  คงประสิทธิ์ 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spacing w:before="240" w:after="0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การวิจัยเชิงสำรวจนี้มีวัตถุประสงค์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เพื่อพัฒนาบทเรียนคอมพิวเตอร์ช่วยสอ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เรื่องการจัดการหน่วยความจำ สำหรับนักศึกษาชั้นประกาศนียบัตรวิชาชีพชั้นสูง 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และเพื่อเปรียบเทียบผลสัมฤทธิ์ทางการเรียนของนักศึกษาชั้นประกาศนียบัตรวิชาชีพชั้นสูง 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โดยการใช้บทเรียนคอมพิวเตอร์ช่วยสอน เรื่องการจัดการหน่วยความจ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ตัวอย่างที่ใช้ในการวิจัย ได้แก่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นักศึกษาระดับประกาศนียบัตรวิชาชีพชั้นสูง 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วิทยาลัยสารพัดช่างปราจีนบุรี จำนวน </w:t>
      </w:r>
      <w:r>
        <w:rPr>
          <w:rFonts w:cs="TH Sarabun New" w:ascii="TH Sarabun New" w:hAnsi="TH Sarabun New"/>
          <w:sz w:val="32"/>
          <w:szCs w:val="32"/>
        </w:rPr>
        <w:t xml:space="preserve">1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เครื่องมือที่ใช้ในการวิจัยเป็น</w:t>
      </w:r>
      <w:r>
        <w:rPr>
          <w:rFonts w:ascii="TH Sarabun New" w:hAnsi="TH Sarabun New" w:cs="TH Sarabun New"/>
          <w:sz w:val="32"/>
          <w:sz w:val="32"/>
          <w:szCs w:val="32"/>
        </w:rPr>
        <w:t>แบบทดสอบวัดผลสัมฤทธิ์ก่อนการเรียนและหลังการเรียน เรื่อง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ารจัดการหน่วยความจ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ใช้บทเรียนคอมพิวเตอร์ช่วยสอน สถิติที่ใช้ในการวิจัย ได้แก่ </w:t>
      </w:r>
      <w:r>
        <w:rPr>
          <w:rFonts w:ascii="TH Sarabun New" w:hAnsi="TH Sarabun New" w:cs="TH Sarabun New"/>
          <w:sz w:val="32"/>
          <w:sz w:val="32"/>
          <w:szCs w:val="32"/>
        </w:rPr>
        <w:t>ค่า</w:t>
      </w:r>
      <w:r>
        <w:rPr>
          <w:rFonts w:ascii="TH Sarabun New" w:hAnsi="TH Sarabun New" w:cs="TH Sarabun New"/>
          <w:sz w:val="32"/>
          <w:sz w:val="32"/>
          <w:szCs w:val="32"/>
        </w:rPr>
        <w:t>เฉลี่ย และส่วนเบี่ยงเบนมาตรฐานของคะแนน</w:t>
      </w:r>
    </w:p>
    <w:p>
      <w:pPr>
        <w:pStyle w:val="Normal"/>
        <w:ind w:firstLine="90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ลการวิจัยพบว่า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สัมฤทธิ์ทางการเรียนของนักเรียนระดับประกาศนียบัตรวิชาชีพชั้นปี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สาขาคอมพิวเตอร์ธุรกิ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บว่า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ารเรียนโดยใช้สื่อคอมพิวเตอร์ช่วยสอน มีผลสัมฤทธิ์ทางการเรียนสูงกว่าการเรียนก่อนการเรียนโดยใช้คอมพิวเตอร์ช่วยสอน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ผลการเรียนของ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นักศึกษาชั้นประกาศนียบัตรวิชาชีพชั้นสูง  ระดับชั้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าขางานคอมพิวเตอร์กราฟิ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อภิปรายผลการวิจัย มีค่าเฉลี่ยที่แตกต่างกัน เมื่อวิเคราะห์โดยใช้แบบทดสอบก่อนเรียนและแบบทดสอบหลังเรียน </w:t>
      </w:r>
      <w:r>
        <w:rPr>
          <w:rFonts w:ascii="TH Sarabun New" w:hAnsi="TH Sarabun New" w:cs="TH Sarabun New"/>
          <w:sz w:val="32"/>
          <w:sz w:val="32"/>
          <w:szCs w:val="32"/>
        </w:rPr>
        <w:t>ในการวัดผลสัมฤทธิ์ทางการเรียนของนักเรียน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เมื่อเปรียบเทียบผลการเรียนก่อนเรียนและผลการเรียนหลังเรียนโดยใช้คอมพิวเตอร์ช่วยสอนของ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นักศึกษาชั้นประกาศนียบัตรวิชาชีพชั้นสูง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ระดับชั้น 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าขางานคอมพิวเตอร์กราฟิ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โดยใช้แบบทดสอบผลสัมฤทธิ์ทางการ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</w:t>
      </w:r>
      <w:r>
        <w:rPr>
          <w:rFonts w:ascii="TH Sarabun New" w:hAnsi="TH Sarabun New" w:cs="TH Sarabun New"/>
          <w:sz w:val="32"/>
          <w:sz w:val="32"/>
          <w:szCs w:val="32"/>
        </w:rPr>
        <w:t>พบว่ามีความก้าวหน้าทางการเรียนแตกต่างกั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30.32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ปอร์เซ็นต์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ascii="TH Sarabun New" w:hAnsi="TH Sarabun New" w:eastAsia="AngsanaNew-Bold;Arial Unicode MS" w:cs="TH Sarabun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autoSpaceDE w:val="false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650" w:leader="none"/>
        </w:tabs>
        <w:autoSpaceDE w:val="false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บทที่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หน้า</w:t>
      </w:r>
    </w:p>
    <w:p>
      <w:pPr>
        <w:pStyle w:val="Normal"/>
        <w:autoSpaceDE w:val="false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บทนำ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72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ปัญหาและความเป็นมาของปัญหา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1-3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72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วัตถุประสงค์ของการวิจัย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3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72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สมมติฐานการวิจัย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3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ขอบเขตของการวิจัย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 xml:space="preserve">3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firstLine="72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ประโยชน์ที่คาดว่าจะได้รับ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4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72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นิยามศัพท์เฉพาะ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4-5</w:t>
      </w:r>
    </w:p>
    <w:p>
      <w:pPr>
        <w:pStyle w:val="Normal"/>
        <w:autoSpaceDE w:val="false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2.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เอกสารและงานวิจัยที่เกี่ยวข้อง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เอกสารที่เกี่ยวกับคอมพิวเตอร์ช่วยสอน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6-21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เอกสารที่เกี่ยวข้องกับผลสัมฤทธิ์ทางการเรียน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21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งานวิจัยที่เกี่ยวข้อง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22-26</w:t>
      </w:r>
    </w:p>
    <w:p>
      <w:pPr>
        <w:pStyle w:val="Normal"/>
        <w:autoSpaceDE w:val="false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3.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วิธีดำเนินการวิจัย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การกำหนดประชากร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27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firstLine="72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การเลือกกลุ่มตัวอย่าง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27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firstLine="72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เครื่องมือที่ใช้ในการวิจัย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27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การสร้างเครื่องมือที่ใช้ในการวิจัย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28-29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firstLine="72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การเก็บรวบรวมข้อมูล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29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firstLine="72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การวิเคราะห์ข้อมูล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 xml:space="preserve">30      </w:t>
      </w:r>
    </w:p>
    <w:p>
      <w:pPr>
        <w:pStyle w:val="Normal"/>
        <w:autoSpaceDE w:val="false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4.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ผลของการวิจัย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ตารางที่ </w:t>
      </w:r>
      <w:r>
        <w:rPr>
          <w:rFonts w:eastAsia="AngsanaNew-Bold;Arial Unicode MS" w:cs="TH Sarabun New" w:ascii="TH Sarabun New" w:hAnsi="TH Sarabun New"/>
          <w:sz w:val="32"/>
          <w:szCs w:val="32"/>
        </w:rPr>
        <w:t>4.1</w:t>
        <w:tab/>
        <w:t>31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ตารางที่ </w:t>
      </w:r>
      <w:r>
        <w:rPr>
          <w:rFonts w:eastAsia="AngsanaNew-Bold;Arial Unicode MS" w:cs="TH Sarabun New" w:ascii="TH Sarabun New" w:hAnsi="TH Sarabun New"/>
          <w:sz w:val="32"/>
          <w:szCs w:val="32"/>
        </w:rPr>
        <w:t>4.2</w:t>
        <w:tab/>
        <w:t>32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ตารางที่ </w:t>
      </w:r>
      <w:r>
        <w:rPr>
          <w:rFonts w:eastAsia="AngsanaNew-Bold;Arial Unicode MS" w:cs="TH Sarabun New" w:ascii="TH Sarabun New" w:hAnsi="TH Sarabun New"/>
          <w:sz w:val="32"/>
          <w:szCs w:val="32"/>
        </w:rPr>
        <w:t>4.3</w:t>
        <w:tab/>
        <w:t>32-34</w:t>
      </w:r>
    </w:p>
    <w:p>
      <w:pPr>
        <w:pStyle w:val="Normal"/>
        <w:autoSpaceDE w:val="false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5.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สรุป อภิปราย และข้อเสนอแนะ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สรุปผลการวิจัย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35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อภิปรายผล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35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ข้อจำกัดการวิจัย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36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ascii="TH Sarabun New" w:hAnsi="TH Sarabun New" w:eastAsia="AngsanaNew-Bold;Arial Unicode MS" w:cs="TH Sarabun New"/>
          <w:b/>
          <w:b/>
          <w:bCs/>
          <w:sz w:val="36"/>
          <w:sz w:val="36"/>
          <w:szCs w:val="36"/>
        </w:rPr>
        <w:t xml:space="preserve">สารบัญ </w:t>
      </w: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  <w:t>(</w:t>
      </w:r>
      <w:r>
        <w:rPr>
          <w:rFonts w:ascii="TH Sarabun New" w:hAnsi="TH Sarabun New" w:eastAsia="AngsanaNew-Bold;Arial Unicode MS" w:cs="TH Sarabun New"/>
          <w:b/>
          <w:b/>
          <w:bCs/>
          <w:sz w:val="36"/>
          <w:sz w:val="36"/>
          <w:szCs w:val="36"/>
        </w:rPr>
        <w:t>ต่อ</w:t>
      </w: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  <w:t>)</w:t>
      </w:r>
    </w:p>
    <w:p>
      <w:pPr>
        <w:pStyle w:val="Normal"/>
        <w:autoSpaceDE w:val="false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650" w:leader="none"/>
        </w:tabs>
        <w:autoSpaceDE w:val="false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บทที่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ข้อเสนอแนะสำหรับการสร้างสื่อการสอนทั่วไป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36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ind w:left="720" w:hanging="0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ข้อเสนอแนะสำหรับการวิจัยครั้งต่อไป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37</w:t>
      </w:r>
    </w:p>
    <w:p>
      <w:pPr>
        <w:pStyle w:val="Normal"/>
        <w:tabs>
          <w:tab w:val="clear" w:pos="720"/>
          <w:tab w:val="left" w:pos="7740" w:leader="dot"/>
        </w:tabs>
        <w:autoSpaceDE w:val="false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บรรณานุกรม</w:t>
      </w:r>
      <w:r>
        <w:rPr>
          <w:rFonts w:eastAsia="AngsanaNew-Bold;Arial Unicode MS" w:cs="TH Sarabun New" w:ascii="TH Sarabun New" w:hAnsi="TH Sarabun New"/>
          <w:sz w:val="32"/>
          <w:szCs w:val="32"/>
        </w:rPr>
        <w:tab/>
        <w:t>38-39</w:t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ascii="TH Sarabun New" w:hAnsi="TH Sarabun New" w:eastAsia="AngsanaNew-Bold;Arial Unicode MS" w:cs="TH Sarabun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eastAsia="AngsanaNew-Bold;Arial Unicode MS" w:cs="TH Sarabun New" w:ascii="TH Sarabun New" w:hAnsi="TH Sarabun New"/>
          <w:b/>
          <w:bCs/>
          <w:sz w:val="36"/>
          <w:szCs w:val="36"/>
        </w:rPr>
        <w:t>1</w:t>
      </w:r>
    </w:p>
    <w:p>
      <w:pPr>
        <w:pStyle w:val="Normal"/>
        <w:autoSpaceDE w:val="false"/>
        <w:jc w:val="center"/>
        <w:rPr>
          <w:rFonts w:ascii="TH Sarabun New" w:hAnsi="TH Sarabun New" w:eastAsia="AngsanaNew-Bold;Arial Unicode MS" w:cs="TH Sarabun New"/>
          <w:b/>
          <w:b/>
          <w:bCs/>
          <w:sz w:val="36"/>
          <w:szCs w:val="36"/>
        </w:rPr>
      </w:pPr>
      <w:r>
        <w:rPr>
          <w:rFonts w:ascii="TH Sarabun New" w:hAnsi="TH Sarabun New" w:eastAsia="AngsanaNew-Bold;Arial Unicode MS" w:cs="TH Sarabun New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autoSpaceDE w:val="false"/>
        <w:jc w:val="left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จากในปัจจุบันสภาพของสังคมมีการเปลี่ยนแปลงไปอย่างรวดเร็ว มีนวัตกรรมหรือเทคโนโลยีที่เจริญก้าวหน้าอย่างต่อเนื่อง ได้เข้ามามีบทบาทสำคัญต่อการจัดการศึกษา จึงทำให้มีการประยุกต์ใช้คอมพิวเตอร์กับงานต่าง ๆ ทางการศึกษามากมาย และเนื่องจากประเทศไทยได้ออกพระราชบัญญัติการศึกษาแห่งชาติ พุทธศักราช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542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พื่อให้ทันกับความเปลี่ยนแปลงทางด้านเทคโนโลยี โครงสร้างของสังคมเศรษฐกิจและการเมือง ได้ระบุความมุ่งหมายและหลักการของการจัดการศึกษาในมาตรา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ว่า “การจัดการศึกษาต้องเป็นไปเพื่อพัฒนาคนไทยให้เป็นมนุษย์ที่สมบูรณ์ทั้งร่างกาย จิตใจ สติปัญญา ความรู้ และคุณธรรม มีจริยธรรมและวัฒนธรรมในการดำรงชีวิต สามารถอยู่ร่วมกับผู้อื่นได้อย่างมีความสุข” และได้กำหนดระบบการศึกษาในมาตรา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9 (2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ว่า “มีการกระจายอำนาจไปสู่เขตพื้นที่การศึกษาสถานศึกษา และองค์กร</w:t>
      </w:r>
      <w:r>
        <w:rPr>
          <w:rFonts w:eastAsia="AngsanaNew;Arial Unicode MS"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่วนท้องถิ่น” ดังนั้นท้องถิ่นจึงต้องรับผิดชอบในการจัดการศึกษา สถาบันการศึกษาโดยคณะกรรมการหลักสูตรระดับสถานศึกษาเป็นผู้กำหนดหลักสูตรของสถานศึกษาเองสามารถกำหนดสาระการเรียนรู้ สัดส่วนของเวลา เพื่อให้สอดคล้องกับความต้องการของท้องถิ่น กระทรวงการศึกษา ศาสนา และวัฒนธรรม ซึ่งจะเกิดขึ้นตามพระราช</w:t>
      </w:r>
      <w:r>
        <w:rPr>
          <w:rFonts w:eastAsia="AngsanaNew;Arial Unicode MS"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บัญญัติเป็นเพียงผู้กำหนดแนวนโยบายสาระการเรียนรู้ในวิชาแกนร่วมซึ่งยังมีความยืดหยุ่นในรายละเอียด ส่วนวิชาแกนเลือกซึ่งเป็นวิชาที่เน้นความต้องการของท้องถิ่นสถานศึกษาโดยคณะกรรมการพัฒนาหลักสูตร สามารถจัดวิชาได้อย่างหลากหลายดังข้อความตามพระราชบัญญัติมาตรา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7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ว่า “คณะกรรมการการศึกษาขั้นพื้นฐานกำหนดหลักสูตรแกนกลางการศึกษาขั้นพื้นฐาน เพื่อความเป็นไทย ความเป็นพลเมืองดีของชาติ การดำรงชีวิต และการประกอบอาชีพ ตลอดจนเพื่อการศึกษาต่อ” โรงเรียนต้องได้รับการประเมินมาตรฐานทั้งจากภายในสถานศึกษา และภายนอกสถานศึกษาดังนั้น โรงเรียนจึงจำเป็นต้องจัดการศึกษาให้ตรงกับความต้องการของท้องถิ่น และมีมาตรฐานสูงเพียงพอในการที่จะให้สังคมยอมรับ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จากการที่สถานศึกษาต้องจัดการศึกษาให้สอดคล้องกับพระราชบัญญัติดังกล่าวสถานศึกษายังมีข้อจำกัดในด้านบุคลากรและงบประมาณในการจัดการศึกษาให้มีคุณภาพตามความต้องการของสังคม การใช้สื่อการสอนเป็นทางเลือกหนึ่งที่สามารถแก้ปัญหานี้ได้ และในบรรดาสื่อทั้งหลาย บทเรียนคอมพิวเตอร์ช่วยสอนเป็นทางเลือกที่งานวิจัยจำนวนมากสนับสนุนว่าสามารถสร้างมโนทัศน์ให้กับผู้เรียนได้ดีและแก้ปัญหาการเรียนการสอนได้ ประกอบกับในปัจจุบันข้อจำกัดในการสร้างและใช้คอมพิวเตอร์ช่วยสอนมีน้อยลง บทเรียนคอมพิวเตอร์ช่วยสอนที่บรรจุลงซีดีรอมใช้ทุนในการสร้างและการทำสำเนาต่ำ เก็บรักษาง่าย มีความคงทนสูง จึงเห็นว่าสมควรพัฒนาขึ้นใช้ อย่างแพร่หลาย คอมพิวเตอร์ช่วยสอนสามารถแก้ปัญหาความแตกต่างระหว่างบุคคล เพราะคอมพิวเตอร์ช่วยสอนสามารถให้ผู้เรียนได้เรียนตามความสามารถ ความสนใจ และความพร้อมโดยไม่ต้องกังวลขณะเรียน บทเรียนคอมพิวเตอร์ช่วยสอนเป็นสื่อสำเร็จรูปที่สร้างขึ้นมาเพื่อสนองตอบความต้องการและแก้ปัญหาความแตกต่างระหว่างบุคคลได้ช่วยให้ผู้เรียนสามารถเรียนได้ตามความถนัดและความสามารถของตนเอง </w:t>
      </w:r>
      <w:r>
        <w:rPr>
          <w:rFonts w:eastAsia="AngsanaNew;Arial Unicode MS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สุขเกษม อุยโต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540, 1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ารนำคอมพิวเตอร์ช่วยสอนมาช่วยในการแก้ปัญหาการเรียนการสอน เป็นสิ่งที่ยอมรับกันในกลุ่มนักการศึกษา เพราะมีงานวิจัยจำนวนมากระบุว่า สามารถแก้ปัญหาเรื่องภูมิหลังที่แตกต่างกันของผู้เรียน ปัญหาการสอนตัวต่อตัว ปัญหาการขาดแคลนเวลาปัญหาการขาดแคลนผู้เชี่ยวชาญ </w:t>
      </w:r>
      <w:r>
        <w:rPr>
          <w:rFonts w:eastAsia="AngsanaNew;Arial Unicode MS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ถนอมพร เลาหจรัสแสง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541:13)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นอกจากนี้ยังสามารถทำเรื่องที่เป็นนามธรรมให้เป็นรูปธรรมยิ่งขึ้น ทำเรื่องที่ยุ่งยากและซับซ้อนให้เข้าใจง่ายยิ่งขึ้น สามารถแสดงการเคลื่อนไหว เพื่ออธิบายสิ่งที่มีการเปลี่ยนแปลงหรือเคลื่อนไหวได้ดี ใช้เสียงเพื่อประกอบคำอธิบายที่เกี่ยวข้องกับการออกเสียงหรือเลียนแบบเสียงให้ผู้เรียนเกิดความเข้าใจดีขึ้น คอมพิวเตอร์ช่วยสอนมีข้อดีที่สามารถโต้ตอบกับผู้เรียนได้ สามารถให้ภาพเคลื่อนไหว ตัดสินทางเลือกเมื่อผู้เรียนตอบผิดหรือถูกได้ </w:t>
      </w:r>
      <w:r>
        <w:rPr>
          <w:rFonts w:eastAsia="AngsanaNew;Arial Unicode MS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ยืน ภู่สุวรรณ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527: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4280</wp:posOffset>
                </wp:positionH>
                <wp:positionV relativeFrom="paragraph">
                  <wp:posOffset>-3382645</wp:posOffset>
                </wp:positionV>
                <wp:extent cx="379730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266.35pt;mso-position-vertical-relative:text;margin-left:3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ผู้เรียนยังสามารถนำไปใช้ในการเรียนรู้ด้วยตนเอง ผู้เรียนมีอิสระในการเรียนมากขึ้น ซึ่งนับได้ว่าเป็นการตอบสนองนโยบาย </w:t>
      </w:r>
      <w:r>
        <w:rPr>
          <w:rFonts w:eastAsia="AngsanaNew;Arial Unicode MS" w:cs="TH Sarabun New" w:ascii="TH Sarabun New" w:hAnsi="TH Sarabun New"/>
          <w:sz w:val="32"/>
          <w:szCs w:val="32"/>
        </w:rPr>
        <w:t>"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ยึดผู้เรียนเป็นสำคัญ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"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ได้เป็นอย่างดี คอมพิวเตอร์ช่วยสอนจึงเป็นสิ่งที่ให้ผลดีต่อการเรียนการสอนอย่างยิ่งปัจจุบันความเจริญก้าวหน้าทางวิทยาศาสตร์และเทคโนโลยีเป็นไปอย่างรวดเร็วโดยเฉพาะเทคโนโลยีทางด้านคอมพิวเตอร์ ที่ได้พัฒนาสมรรถนะให้ดีขึ้นในทุกด้านในขณะที่ราคากลับลดต่ำลงจนกลายเป็นอุปกรณ์ประจำบ้าน ซึ่งสามารถพบเห็นได้โดยทั่วไป นอกจากนี้ทางรัฐบาลได้สนับสนุนให้โรงเรียนหรือสถาบันการศึกษามีอุปกรณ์คอมพิวเตอร์เพื่อใช้ในการเรียนการสอนมากขึ้น นอกจากอุปกรณ์คอมพิวเตอร์ซึ่งจัดเป็นประเภทฮาร์ดแวร์จะมีการพัฒนาอย่างรวดเร็วแล้ว การพัฒนาทางด้านซอฟต์แวร์ก็เป็นไปอย่างรวดเร็วเช่นเดียวกัน มีโปรแกรมจำนวนมากที่สนับสนุนให้บุคลากรทางการศึกษาสามารถผลิตสื่อการเรียนการสอนได้อย่างง่ายดายและรวดเร็วยิ่งขึ้น ทำให้การสร้างและการใช้บทเรียนคอมพิวเตอร์ช่วยสอนสะดวกยิ่งขึ้นสื่อการสอนคือตัวกลางในการนำความรู้ความเข้าใจไปสู่ผู้เรียน และทำให้การเรียนการสอนมีความหมายมากยิ่งขึ้น เนื่องด้วยสื่อการสอนได้ช่วยจัดประสบการณ์ให้แก่ผู้เรียนได้ใกล้เคียงความจริง ช่วยเพิ่มพูนความเข้าใจในสิ่งที่เรียนไปแล้ว เพราะสื่อคือตัวกลางที่นำสารจากผู้ส่งไปยังผู้รับได้ถูกต้องและรวดเร็วที่สุด </w:t>
      </w:r>
      <w:r>
        <w:rPr>
          <w:rFonts w:eastAsia="AngsanaNew;Arial Unicode MS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นิพนธ์ ศุขปรีดี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530:23)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จากผลการวิจัยของนักการศึกษาหลายท่านได้ข้อสรุปว่า การสัมผัสทางจักษุประสาทให้ผลทางการเรียนรู้มากที่สุด และความรู้นั้นจะคงทนได้นานที่สุดถึง </w:t>
      </w:r>
      <w:r>
        <w:rPr>
          <w:rFonts w:eastAsia="AngsanaNew;Arial Unicode MS" w:cs="TH Sarabun New" w:ascii="TH Sarabun New" w:hAnsi="TH Sarabun New"/>
          <w:sz w:val="32"/>
          <w:szCs w:val="32"/>
        </w:rPr>
        <w:t>75%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และรองลงมาคือโสตประสาท ให้ผลทางการเรียนรู้ และอยู่คงทนนาน </w:t>
      </w:r>
      <w:r>
        <w:rPr>
          <w:rFonts w:eastAsia="AngsanaNew;Arial Unicode MS" w:cs="TH Sarabun New" w:ascii="TH Sarabun New" w:hAnsi="TH Sarabun New"/>
          <w:sz w:val="32"/>
          <w:szCs w:val="32"/>
        </w:rPr>
        <w:t>13% 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ปรื่อง กุมุท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519:51)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ารใช้สื่อการสอนเป็นสิ่งที่จำเป็นและมีผลต่อความคงทนในการเรียนรู้อีกด้วยโปรแกรมคอมพิวเตอร์ช่วยสอนเป็นสื่อประเภทสองทาง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Two Way Communication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ซึ่งเป็นสื่อที่ผู้เรียนสามารถพิมพ์โต้ตอบ หรือใช้เมาส์คลิกเพื่อเลือกตอบคำถาม ซึ่งถือเป็นการมีปฏิสัมพันธ์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Interaction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นอกจากนี้คอมพิวเตอร์ช่วยสอนยังเปรียบเสมือนการนำเอาสื่อทั้งหลายในอดีตมาบูรณาการ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Integrate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ข้าด้วยกันเช่นแทรกภาพเคลื่อนไหวแทนการสอนโดยใช้วีดิทัศน์ แทรกเสียงที่บันทึกไว้แทนการใช้เครื่องเล่นเทป ทำภาพที่แสดงทีละกรอบแทนการใช้แผ่นโปร่งใสหรือสไลด์นอกจากนี้ในปัจจุบันยังสามารถสร้างสื่อคอมพิวเตอร์ช่วยสอนทางเครือข่ายอินเตอร์เน็ต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Webbase Instruction WBI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ซึ่งผู้เรียนสามารถเรียนได้ทุกสถานที่ ทุกเวลา และไม่จำกัดจำนวนผู้เรียนสื่อคอมพิวเตอร์ช่วยสอนสามารถกำหนดลำดับการเรียนรู้และเวลาในการเรียนรู้เองได้ สามารถเลือกเนื้อหาการเรียนรู้หรือข้ามเนื้อหาบางเนื้อหาที่เรียนรู้แล้วไปได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9990</wp:posOffset>
                </wp:positionH>
                <wp:positionV relativeFrom="paragraph">
                  <wp:posOffset>-991870</wp:posOffset>
                </wp:positionV>
                <wp:extent cx="379730" cy="301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78.1pt;mso-position-vertical-relative:text;margin-left:3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จากสาเหตุดังกล่าวคณะผู้วิจัยเห็นว่าในการเรียนการสอน มีนวัตกรรมและเทคโนโลยีใหม่ ๆ เข้ามามีบทบาท คณะผู้วิจัยเล็งเห็นว่าบทเรียนคอมพิวเตอร์ช่วยสอนเป็นอีกบทบาทหนึ่งของเทคโนโลยี ที่จะเข้ามาช่วยในการเป็นสื่อประกอบการเรียนการสอนของนักเรียนในระดับชั้นต่าง ๆ แล้วผู้เรียนยังสามารถเรียนรู้ได้ด้วยตนเอง </w:t>
      </w:r>
    </w:p>
    <w:p>
      <w:pPr>
        <w:pStyle w:val="Normal"/>
        <w:autoSpaceDE w:val="false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eastAsia="AngsanaNew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AngsanaNew;Arial Unicode MS" w:cs="TH Sarabun New"/>
          <w:b/>
          <w:b/>
          <w:bCs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เพื่อเปรียบเทียบผลสัมฤทธิ์ทางการเรียนของนักศึกษาชั้นประกาศนียบัตรวิชาชีพชั้นสูง  ระดับชั้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ระหว่างก่อนและหลังการใช้บทเรียนคอมพิวเตอร์ช่วยสอน     </w:t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AngsanaNew;Arial Unicode MS" w:cs="TH Sarabun New"/>
          <w:b/>
          <w:b/>
          <w:bCs/>
          <w:sz w:val="32"/>
          <w:sz w:val="32"/>
          <w:szCs w:val="32"/>
        </w:rPr>
        <w:t>สมมติฐานการวิจัย</w:t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นักศึกษาที่เรียนด้วยบทเรียนคอมพิวเตอร์ช่วยสอนมีผลสัมฤทธิ์ทางการเรียนดีขึ้น</w:t>
      </w:r>
    </w:p>
    <w:p>
      <w:pPr>
        <w:pStyle w:val="Normal"/>
        <w:autoSpaceDE w:val="false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eastAsia="AngsanaNew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AngsanaNew;Arial Unicode MS" w:cs="TH Sarabun New"/>
          <w:b/>
          <w:b/>
          <w:bCs/>
          <w:sz w:val="32"/>
          <w:sz w:val="32"/>
          <w:szCs w:val="32"/>
        </w:rPr>
        <w:t>ขอบเขตของการวิจัย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ประชากรที่ใช้ในการวิจัยครั้งนี้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ได้แก่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นักศึกษาชั้นประกาศนียบัตรวิชาชีพชั้นสูง  ระดับชั้น 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ตำบลหน้าเมือง อำเภอเมือง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จังหวัดปราจีนบุรี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ภาคเรียนที่  </w:t>
      </w: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2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ปีการศึกษา  </w:t>
      </w: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2554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จำนวน  </w:t>
      </w: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17 </w:t>
      </w: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คน </w:t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eastAsia="AngsanaNew;Arial Unicode MS" w:cs="TH Sarabun New"/>
          <w:b/>
          <w:b/>
          <w:bCs/>
          <w:sz w:val="32"/>
          <w:sz w:val="32"/>
          <w:szCs w:val="32"/>
        </w:rPr>
        <w:t xml:space="preserve">เนื้อหาที่ใช้ในการทดลอ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ป็นบทเรียนในวิชาระบบปฏิบัติการเบื้องต้นตามแบบเรียนของคณะกรรมการการอาชีวศึกษา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ตามหลักสูตรประกาศนียบัตรวิชาชีพชั้นสูง  พุทธศักราช </w:t>
      </w:r>
      <w:r>
        <w:rPr>
          <w:rFonts w:eastAsia="AngsanaNew;Arial Unicode MS" w:cs="TH Sarabun New" w:ascii="TH Sarabun New" w:hAnsi="TH Sarabun New"/>
          <w:sz w:val="32"/>
          <w:szCs w:val="32"/>
        </w:rPr>
        <w:t>2554 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ฉบับปรับปรุง พุทธศักราช </w:t>
      </w:r>
      <w:r>
        <w:rPr>
          <w:rFonts w:eastAsia="AngsanaNew;Arial Unicode MS" w:cs="TH Sarabun New" w:ascii="TH Sarabun New" w:hAnsi="TH Sarabun New"/>
          <w:sz w:val="32"/>
          <w:szCs w:val="32"/>
        </w:rPr>
        <w:t>2546)</w:t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eastAsia="AngsanaNew;Arial Unicode MS" w:cs="TH Sarabun New"/>
          <w:b/>
          <w:b/>
          <w:bCs/>
          <w:sz w:val="32"/>
          <w:sz w:val="32"/>
          <w:szCs w:val="32"/>
        </w:rPr>
        <w:t>ตัวแปรที่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4420</wp:posOffset>
                </wp:positionH>
                <wp:positionV relativeFrom="paragraph">
                  <wp:posOffset>-974090</wp:posOffset>
                </wp:positionV>
                <wp:extent cx="379730" cy="301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76.7pt;mso-position-vertical-relative:text;margin-left:3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ตัวแปรอิสระ ได้แก่ บทเรียนคอมพิวเตอร์ช่วยสอนเรื่อง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ารจัดการหน่วยความจำ  ของนักศึกษาชั้นประกาศนียบัตรวิชาชีพชั้นสู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ระดับชั้น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2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ตัวแปรตาม  ได้แก่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ผลสัมฤทธิ์ทางการเรียนของนักศึกษาชั้นประกาศนียบัตรวิชาชีพชั้นสูง  ระดับชั้น 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หลังจากเรียนบทเรียนคอมพิวเตอร์ช่วยสอนเรื่อ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การจัดการหน่วยความจำ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3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ตัวแปรควบคุม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ได้แก่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ระยะเวลาในการทดลอ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ซึ่งใช้เวลาเรียนตามตารางเรีย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วิชา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ระบบปฏิบัติการเบื้องต้น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ของนักศึกษาระดับประกาศนียบัตรวิชาชีพชั้นสู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     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>.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 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ป็นเวลา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ัปดาห์โดยก่อนเรียนคอมพิวเตอร์ช่วยสอ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เรื่องการจัดการหน่วยความจำ ให้ผู้เรียนทำแบบทดสอบก่อนเรีย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eastAsia="AngsanaNew;Arial Unicode MS" w:cs="TH Sarabun New" w:ascii="TH Sarabun New" w:hAnsi="TH Sarabun New"/>
          <w:sz w:val="32"/>
          <w:szCs w:val="32"/>
        </w:rPr>
        <w:t>(Pretest)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โดยใช้เวลา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นาที จากนั้นให้ผู้เรียน เรียนกับบทเรียนคอมพิวเตอร์ช่วยสอน หลังจากผู้เรียนเรียนบทเรียนคอมพิวเตอร์ช่วยสอนจบแล้ว ให้ทำแบบทดสอบหลังเรียน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Posttest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อีกครั้งโดยใช้เวลา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นาที </w:t>
      </w:r>
    </w:p>
    <w:p>
      <w:pPr>
        <w:pStyle w:val="Normal"/>
        <w:autoSpaceDE w:val="false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eastAsia="AngsanaNew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TH Sarabun New" w:hAnsi="TH Sarabun New" w:eastAsia="AngsanaNew;Arial Unicode MS" w:cs="TH Sarabun New"/>
          <w:b/>
          <w:b/>
          <w:bCs/>
          <w:sz w:val="32"/>
          <w:sz w:val="32"/>
          <w:szCs w:val="32"/>
        </w:rPr>
        <w:t xml:space="preserve">ประโยชน์ที่คาดว่าจะได้รับ 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ป็นแนวทางสำหรับผู้พัฒนาบทเรียนคอมพิวเตอร์ช่วยสอนในอนาคตให้น่าสนใจยิ่งขึ้น สามารถทำสิ่งที่เป็นนามธรรมให้เป็นรูปธรรมมากขึ้น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และประสิทธิภาพของบทเรียนสูงขึ้น ซึ่งจะส่งผลดีต่อระบบการเรียนการสอนโดยรวม</w:t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ที่ผู้จัดทำสร้างขึ้น สามารถนำไปใช้เป็นเครื่องมือของครูและนักเรียนในกระบวนการเรียนการสอนในอนาคต</w:t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ามารถช่วยให้ผลสัมฤทธิ์ทางการเรียนของผู้เรียนสูงขึ้น</w:t>
      </w:r>
    </w:p>
    <w:p>
      <w:pPr>
        <w:pStyle w:val="Normal"/>
        <w:autoSpaceDE w:val="false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eastAsia="AngsanaNew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AngsanaNew;Arial Unicode MS" w:cs="TH Sarabun New"/>
          <w:b/>
          <w:b/>
          <w:bCs/>
          <w:sz w:val="32"/>
          <w:sz w:val="32"/>
          <w:szCs w:val="32"/>
        </w:rPr>
        <w:t>นิยามศัพท์เฉพาะ</w:t>
      </w:r>
    </w:p>
    <w:p>
      <w:pPr>
        <w:pStyle w:val="Normal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b/>
          <w:b/>
          <w:bCs/>
          <w:color w:val="000000"/>
          <w:sz w:val="32"/>
          <w:sz w:val="32"/>
          <w:szCs w:val="32"/>
        </w:rPr>
        <w:t>บทเรียนคอมพิวเตอร์ช่วยสอน</w:t>
      </w:r>
      <w:r>
        <w:rPr>
          <w:rFonts w:ascii="TH Sarabun New" w:hAnsi="TH Sarabun New" w:eastAsia="AngsanaNew;Arial Unicode MS" w:cs="TH Sarabun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หมายถึง  </w:t>
      </w:r>
      <w:r>
        <w:rPr>
          <w:rFonts w:ascii="TH Sarabun New" w:hAnsi="TH Sarabun New" w:cs="TH Sarabun New"/>
          <w:sz w:val="32"/>
          <w:sz w:val="32"/>
          <w:szCs w:val="32"/>
        </w:rPr>
        <w:t>บทเรียนคอมพิวเตอร์ที่ผู้วิจัยสร้างขึ้นเพื่อใช้ประกอบการเรียนการสอนในวิชา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ระบบปฏฺบัติการเบื้องต้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มีการบรรจุเนื้อหา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ุดคำถาม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การจัดการหน่วยความจ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สำหรับ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นักศึกษาระดับประกาศนียบัตรวิชาชีพชั้นสูง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>.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 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สาขางานคอมพิวเตอร์กราฟิก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ตามหลักสูตรประกาศนียบัตรวิชาชีพ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พุทธศักราช </w:t>
      </w:r>
      <w:r>
        <w:rPr>
          <w:rFonts w:eastAsia="AngsanaNew;Arial Unicode MS" w:cs="TH Sarabun New" w:ascii="TH Sarabun New" w:hAnsi="TH Sarabun New"/>
          <w:sz w:val="32"/>
          <w:szCs w:val="32"/>
        </w:rPr>
        <w:t>2545 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ปรับปรุง พุทธศักราช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546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ของสำนักงานคณะกรรมการการอาชีวศึกษา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ลสัมฤทธิ์ทางการ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ายถึ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ะแนนของนักเรียนที่ได้จากการทำแบบทดสอบหลังการเรีย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การจัดการหน่วยความจำ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หลังจากที่เรียนกับบทเรียนคอมพิวเตอร์ช่วยสอนจบ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ทดสอบ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แบบทดสอบที่ใช้วัดผลสัมฤทธิ์ทางการเรีย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ใน</w:t>
      </w:r>
      <w:r>
        <w:rPr>
          <w:rFonts w:ascii="TH Sarabun New" w:hAnsi="TH Sarabun New" w:cs="TH Sarabun New"/>
          <w:sz w:val="32"/>
          <w:sz w:val="32"/>
          <w:szCs w:val="32"/>
        </w:rPr>
        <w:t>วิชา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ระบบปฏฺบัติการเบื้องต้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ที่เป็นแบบอัตนั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จำนว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>ข้อ โดยใช้ทดสอบก่อนการเรียนด้วยบทเรียนคอมพิวเตอร์ช่วย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และทดสอบหลังการเรียนด้วยบทเรียนคอมพิวเตอร์ช่วยสอนจบแล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6660</wp:posOffset>
                </wp:positionH>
                <wp:positionV relativeFrom="paragraph">
                  <wp:posOffset>-1018540</wp:posOffset>
                </wp:positionV>
                <wp:extent cx="379730" cy="301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0.2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b/>
          <w:b/>
          <w:bCs/>
          <w:sz w:val="32"/>
          <w:sz w:val="32"/>
          <w:szCs w:val="32"/>
        </w:rPr>
        <w:t xml:space="preserve">นักศึกษา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หมายถึ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นักศึกษาวิทยาลัยสารพัดช่างปราจีนบุรี  ตำบลหน้าเมือง  อำเภอเมือง  จังหวัดปราจีนบุรี  ระดับประกาศนียบัตรวิชาชีพชั้นสูง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ปวส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1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สาขางานคอมพิวเตอร์กราฟิก จำนวน  </w:t>
      </w:r>
      <w:r>
        <w:rPr>
          <w:rFonts w:eastAsia="AngsanaNew;Arial Unicode MS" w:cs="TH Sarabun New" w:ascii="TH Sarabun New" w:hAnsi="TH Sarabun New"/>
          <w:sz w:val="32"/>
          <w:szCs w:val="32"/>
        </w:rPr>
        <w:t>17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น</w:t>
      </w:r>
      <w:r>
        <w:rPr>
          <w:rFonts w:cs="TH Sarabun New" w:ascii="TH Sarabun New" w:hAnsi="TH Sarabun New"/>
          <w:sz w:val="32"/>
          <w:szCs w:val="32"/>
        </w:rPr>
        <w:tab/>
        <w:t xml:space="preserve"> 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TH Sarabun New" w:ascii="TH Sarabun New" w:hAnsi="TH Sarabun New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เอกสารและงานวิจัยที่เกี่ยวข้อง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ในการวิจัยครั้งนี้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ผู้วิจัยได้เรียบเรียงนำเสนอเอกสารและงานวิจัยที่เกี่ยวข้อง โดยแบ่งหัวข้อดังนี้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เอกสารที่เกี่ยวกับ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>ความหมายของ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>คุณลักษณะของ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3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ของ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4 </w:t>
      </w:r>
      <w:r>
        <w:rPr>
          <w:rFonts w:ascii="TH Sarabun New" w:hAnsi="TH Sarabun New" w:cs="TH Sarabun New"/>
          <w:sz w:val="32"/>
          <w:sz w:val="32"/>
          <w:szCs w:val="32"/>
        </w:rPr>
        <w:t>การนำเสนอบทเรียน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5 </w:t>
      </w:r>
      <w:r>
        <w:rPr>
          <w:rFonts w:ascii="TH Sarabun New" w:hAnsi="TH Sarabun New" w:cs="TH Sarabun New"/>
          <w:sz w:val="32"/>
          <w:sz w:val="32"/>
          <w:szCs w:val="32"/>
        </w:rPr>
        <w:t>การออกแบบ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6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บทเรียน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7 </w:t>
      </w:r>
      <w:r>
        <w:rPr>
          <w:rFonts w:ascii="TH Sarabun New" w:hAnsi="TH Sarabun New" w:cs="TH Sarabun New"/>
          <w:sz w:val="32"/>
          <w:sz w:val="32"/>
          <w:szCs w:val="32"/>
        </w:rPr>
        <w:t>ข้อดีและข้อจำกัดของ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8 </w:t>
      </w:r>
      <w:r>
        <w:rPr>
          <w:rFonts w:ascii="TH Sarabun New" w:hAnsi="TH Sarabun New" w:cs="TH Sarabun New"/>
          <w:sz w:val="32"/>
          <w:sz w:val="32"/>
          <w:szCs w:val="32"/>
        </w:rPr>
        <w:t>ประโยชน์ของบทเรียนคอมพิวเตอร์ช่วยสอน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เอกสารที่เกี่ยวข้องกับผลสัมฤทธิ์ทางการเรียน</w:t>
      </w:r>
    </w:p>
    <w:p>
      <w:pPr>
        <w:pStyle w:val="Normal"/>
        <w:ind w:firstLine="72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>งานวิจัยที่เกี่ยวข้องกับบทเรียนคอมพิวเตอร์ช่วยสอน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งานวิจัยเกี่ยวข้องกับผลสัมฤทธิ์ทางการเรีย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 New" w:hAnsi="TH Sarabun New" w:eastAsia="AngsanaNew-Bold;Arial Unicode MS" w:cs="TH Sarabun New"/>
          <w:b/>
          <w:b/>
          <w:bCs/>
          <w:sz w:val="34"/>
          <w:szCs w:val="34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อกสารที่เกี่ยวกับคอมพิวเตอร์ช่วยสอน</w:t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1.1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ความหมายของคอมพิวเตอร์ช่วยสอ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มีนักวิชาการหลายท่านที่ได้ให้ความหมายของคอมพิวเตอร์ช่วยสอนไว้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ดังนี้คือ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กิดานันท์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มลิทอง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2536 : 187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ได้กล่าวถึง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ว่า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เมื่อมีการนำคอมพิวเตอร์มาใช้เป็นคอมพิวเตอร์ช่วยสอ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จะทำให้การเรียนการสอนมีปฏิสัมพันธ์กันได้ในระหว่างผู้เรียนกับเครื่องคอมพิวเตอร์ เช่นเดียวกับการเรียนการสอนระหว่างครูกับนักเรียนที่อยู่ในห้องเรียนปกติ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นอกจากนี้คอมพิวเตอร์ยังมีความสามารถในการตอบสนองต่อข้อมูลที่ผู้เรียนป้อนเข้าไปได้ทันที ซึ่งเป็นการช่วยเสริมแรงให้แก่ผู้เรียน และเพื่อให้ผู้เรียนสามารถเรียนรู้จากโปรแกรมคอมพิวเตอร์ช่วยสอนรูปแบบต่าง ๆ ในแต่ละบทเรียนจะมีตัวอักษร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ภาพ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ราฟิก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ภาพนิ่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ภาพเคลื่อนไหว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รวมทั้งเสียงประกอบด้วย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ทำให้ผู้เรียนสนุกไปกับการเรียนไม่รู้เบื่อ</w:t>
      </w:r>
    </w:p>
    <w:p>
      <w:pPr>
        <w:pStyle w:val="Normal"/>
        <w:autoSpaceDE w:val="false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softHyphen/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ขนิษฐา  ชานนท์ 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2532 : 8)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ล่าวว่าคอมพิวเตอร์ช่วยสอน  หมายถึ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ารนำคอมพิวเตอร์มาใช้เป็นเครื่องมือในการเรียนการสอนโดยที่เนื้อหาวิชา  แบบฝึกหัดและการทดสอบ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จะถูกพัฒนาขึ้นในรูปแบบของโปรแกรมคอมพิวเตอร์ ซึ่งมักเรียกว่า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Courseware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ผู้เรียนจะเรียนบทเรียนจากคอมพิวเตอร์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โดยคอมพิวเตอร์จะสามารถเสนอเนื้อหาวิชาซึ่งอาจเป็นทั้งในรูปตัวหนังสือและกราฟิก  สามารถถามคำถาม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รับคำตอบจากผู้เรียน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ตรวจคำตอบ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และแสดงผลการเรียนในรูปของข้อมูลป้อนกลับให้แก่ผู้เรียน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ถนอม </w:t>
      </w:r>
      <w:r>
        <w:rPr>
          <w:rFonts w:eastAsia="AngsanaNew;Arial Unicode MS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ตันพิพัฒน์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ลาหจรัสแสง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2541 : 7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ได้ให้ความหมายของคอมพิวเตอร์ช่วยสอนไว้ว่า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หมายถึ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สื่อการเรียนการสอนทางคอมพิวเตอร์รูปแบบหนึ่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ซึ่งใช้ความสามารถของคอมพิวเตอร์ในการนำเสนอสื่อประสม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อันได้แก่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ข้อความ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ภาพนิ่ง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แผนภูมิ กราฟิก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ภาพเคลื่อนไหว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วีดีทัศน์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และเสีย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พื่อถ่ายทอดเนื้อหาบทเรียน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หรือองค์ความรู้ในลักษณะใกล้เคียงกับการสอนจริงในห้องเรียนมากที่สุด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โดยที่คอมพิวเตอร์ช่วยสอนจะนำเสนอเนื้อหาทีละหน้าจอภาพ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โดยเนื้อหาความรู้ในคอมพิวเตอร์ช่วยสอนจะได้รับการถ่ายทอดในลักษณะที่ถ่ายทอดกันออกไป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ทั้งนี้ขึ้นอยู่กับธรรมชาติ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และโครงสร้างของเนื้อห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6660</wp:posOffset>
                </wp:positionH>
                <wp:positionV relativeFrom="paragraph">
                  <wp:posOffset>-2100580</wp:posOffset>
                </wp:positionV>
                <wp:extent cx="379730" cy="3016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65.4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 New" w:cs="TH Sarabun New"/>
          <w:sz w:val="32"/>
          <w:sz w:val="32"/>
          <w:szCs w:val="32"/>
        </w:rPr>
        <w:t>นุชนาฎ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>ฐิติโภคา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  </w:t>
      </w:r>
      <w:r>
        <w:rPr>
          <w:rFonts w:eastAsia="Angsana New" w:cs="TH Sarabun New" w:ascii="TH Sarabun New" w:hAnsi="TH Sarabun New"/>
          <w:sz w:val="32"/>
          <w:szCs w:val="32"/>
        </w:rPr>
        <w:t xml:space="preserve">(2529 : 12) 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>ได้สรุปไว้ว่า  คอมพิวเตอร์ช่วยสอน  คือ การนำคอมพิวเตอร์มาช่วยครูในการเรียนการสอนนักเรียนให้เรียนรู้เนื้อหาบทเรียนและฝึกทักษะจากคอมพิวเตอร์แทนที่จะเรียนจากครูในบางวิชา  บางบทเรียน  การเรียนการสอนกับคอมพิวเตอร์      จะถูกดำเนินไปอย่างเป็นระบบ  คอมพิวเตอร์จะสามารถชี้ที่ผิดของนักเรียนได้  เมื่อนักเรียนกระทำผิดขั้นต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>และคอมพิวเตอร์ช่วยสอนยังเป็นเครื่องมือที่ช่วยตอบสนองความแตกต่างของ          ความสามารถระหว่างบุคคลของนักเรียนได้ดีอีกด้วย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ประไพ  พงษ์จิวานิช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2541 : 25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ได้ให้ความหมาย คอมพิวเตอร์ช่วยสอน ไว้ดังว่า การนำคอมพิวเตอร์มาใช้ประกอบการเรียนการสอน โดยผู้เรียนได้เรียนเนื้อหาจากบทเรียนตามขั้นตอนของบทเรียนคอมพิวเตอร์ที่สร้างขึ้นอย่างเป็นขั้นตอน และคอมพิวเตอร์ช่วยสอนช่วยบอกข้อบกพร่องของผู้เรียนได้ เมื่อผู้เรียนทำผิดขั้นตอนของโปรแกรม นอกจากนั้นแล้ว คอมพิวเตอร์ช่วยสอนยังสามารถให้ผู้เรียนได้เรียนรู้ หรือทบทวนบทเรียนซ้ำได้อีก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พรีนีส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Prenis, 1977 : 20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กล่าวว่าคอมพิวเตอร์ช่วยสอนเป็น คอมพิวเตอร์ที่ทำให้นักเรียนเรียนรู้รายวิชาไปทีละขั้นตอน คอมพิวเตอร์จะทำหน้าที่ถามคำถามเพื่อให้นักเรียนมีการตอบสนอง ในระหว่างที่มีการเรียนการสอนอยู่ คอมพิวเตอร์ สามารถป้อนกลับไปสู่รายละเอียดที่ผ่านมา หรือสามารถให้การฝึกฝนซ้ำแก่นักเรียน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ผดุง อารยะวิญญู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2527 : 41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กล่าวว่าคอมพิวเตอร์ช่วยสอน หมายถึงการนำเครื่องคอมพิวเตอร์มาใช้เป็นเครื่องช่วยครูในการเรียนการสอน โปรแกรมสำหรับการเรียนการสอนมักจะบรรจุเนื้อหาเกี่ยวกับสิ่งที่ครูสอน แต่แทนที่ครูจะสอนเนื้อหาวิชาด้วยตนเอง ครูก็บรรจุเนื้อหา เหล่านั้นไว้ในโปรแกรมและนักเรียนสามารถเรียนรู้ด้วยตนเอง โดยใช้เครื่องคอมพิวเตอร์เป็นผู้ถ่ายทอดวิชาแทนครู</w:t>
      </w:r>
    </w:p>
    <w:p>
      <w:pPr>
        <w:pStyle w:val="Normal"/>
        <w:autoSpaceDE w:val="false"/>
        <w:spacing w:before="240" w:after="0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ยืน  ภู่วรวรรณ 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2531 : 120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ให้ความหมายไว้ว่า “คอมพิวเตอร์ช่วยสอน คือโปรแกรมคอมพิวเตอร์ที่นำเนื้อหาวิชา และลำดับวิธีการสอนมาบันทึกเก็บไว้ คอมพิวเตอร์จะนำบทเรียนที่เตรียมไว้อย่างเป็นระบบมาเสนอในรูปแบบที่เหมาะสำหรับนักเรียนแต่ละคน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6660</wp:posOffset>
                </wp:positionH>
                <wp:positionV relativeFrom="paragraph">
                  <wp:posOffset>-1794510</wp:posOffset>
                </wp:positionV>
                <wp:extent cx="379730" cy="3016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41.3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160" w:leader="none"/>
        </w:tabs>
        <w:spacing w:before="240" w:after="0"/>
        <w:jc w:val="left"/>
        <w:rPr>
          <w:rFonts w:ascii="TH Sarabun New" w:hAnsi="TH Sarabun New" w:eastAsia="Angsana New" w:cs="TH Sarabun New"/>
          <w:sz w:val="32"/>
          <w:szCs w:val="32"/>
        </w:rPr>
      </w:pPr>
      <w:r>
        <w:rPr>
          <w:rFonts w:eastAsia="Angsana New" w:cs="TH Sarabun New" w:ascii="TH Sarabun New" w:hAnsi="TH Sarabun New"/>
        </w:rPr>
        <w:tab/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สุกรี  รอดโพธิ์ทอง  </w:t>
      </w:r>
      <w:r>
        <w:rPr>
          <w:rFonts w:eastAsia="Angsana New" w:cs="TH Sarabun New" w:ascii="TH Sarabun New" w:hAnsi="TH Sarabun New"/>
          <w:sz w:val="32"/>
          <w:szCs w:val="32"/>
        </w:rPr>
        <w:t xml:space="preserve">(2532 : 8)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>กล่าวว่า คอมพิวเตอร์ช่วยสอนนี้มีความหมาย อยู่ในตัวนั่นคือ  การใช้คอมพิวเตอร์เพื่อช่วยการสอน  มิได้หมายถึงการใช้คอมพิวเตอร์สอนแทน ครูทั้งหมดอาจจะมีเนื้อหาบางส่วนให้เรียนจากคอมพิวเตอร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>หรือครูสอนเนื้อหาทั้งหมด ส่วนการทบทวนและการทดสอบความรู้ปล่อยให้เป็นหน้าที่ของคอมพิวเตอร์หรือครูสอนเนื้อหา และสำหรับผู้เรียนที่ตามไม่ทันก็ให้เรียนจากคอมพิวเตอร์ช่วยสอน</w:t>
      </w:r>
    </w:p>
    <w:p>
      <w:pPr>
        <w:pStyle w:val="Normal"/>
        <w:tabs>
          <w:tab w:val="clear" w:pos="720"/>
          <w:tab w:val="left" w:pos="-2160" w:leader="none"/>
        </w:tabs>
        <w:spacing w:before="240" w:after="0"/>
        <w:jc w:val="left"/>
        <w:rPr>
          <w:rFonts w:ascii="TH Sarabun New" w:hAnsi="TH Sarabun New" w:eastAsia="Angsana New" w:cs="TH Sarabun New"/>
          <w:sz w:val="32"/>
          <w:szCs w:val="32"/>
        </w:rPr>
      </w:pPr>
      <w:r>
        <w:rPr>
          <w:rFonts w:eastAsia="Angsana New" w:cs="TH Sarabun New" w:ascii="TH Sarabun New" w:hAnsi="TH Sarabun New"/>
        </w:rPr>
        <w:tab/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สโตลูโร  </w:t>
      </w:r>
      <w:r>
        <w:rPr>
          <w:rFonts w:cs="TH Sarabun New" w:ascii="TH Sarabun New" w:hAnsi="TH Sarabun New"/>
          <w:sz w:val="32"/>
          <w:szCs w:val="32"/>
        </w:rPr>
        <w:t xml:space="preserve">(Stolurow,  1971 : 390) 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ได้กล่าวถึงคอมพิวเตอร์ช่วยสอนว่าคอมพิวเตอร์ช่วยสอนเป็นวิถีทางของการสอนรายบุคคล  โดยอาศัยความสามารถของเครื่องคอมพิวเตอร์ที่จัดหาประสบการณ์ที่มีความสัมพันธ์กัน  มีการแสดงเนื้อหาตามลำดับด้วยบทเรียนโปรแกรมที่เตรียมไว้อย่างเหมาะสม  คอมพิวเตอร์ช่วยสอนจึงเป็นเครื่องมือช่วยสอนอย่างหนึ่งที่นักเรียนจะเรียนด้วยตนเอง  เป็นผู้ที่จะต้องปฏิบัติกิจกรรมต่าง ๆ ที่ส่งมาทางจอภาพ  นักเรียนจะตอบคำถามเข้าทางแป้นพิมพ์  </w:t>
      </w:r>
      <w:r>
        <w:rPr>
          <w:rFonts w:eastAsia="Angsana New" w:cs="TH Sarabun New" w:ascii="TH Sarabun New" w:hAnsi="TH Sarabun New"/>
          <w:sz w:val="32"/>
          <w:szCs w:val="32"/>
        </w:rPr>
        <w:t>(</w:t>
      </w:r>
      <w:r>
        <w:rPr>
          <w:rFonts w:cs="TH Sarabun New" w:ascii="TH Sarabun New" w:hAnsi="TH Sarabun New"/>
          <w:sz w:val="32"/>
          <w:szCs w:val="32"/>
        </w:rPr>
        <w:t xml:space="preserve">Keyboard) 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>สิ่งที่แสดงออกมาทางจอภาพ  มีทั้งรูปภาพและตัวหนังสือคอมพิวเตอร์ช่วยสอนจะต้อง มีโปรแกรมที่จะควบคุมให้เครื่องแสดงข้อมูลต่าง ๆ ให้นักเรียนเป็นชุด ๆ คำก็อาจทำหน้าที่เขียนโปรแกรมที่จะใช้ให้เป็นภาษาคอมพิวเตอร์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สปลิทเกอร์เบอร์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Splittgerber, 1979 : 20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ล่าวว่าคอมพิวเตอร์ช่วยสอนคือกระบวนการสอนที่เกี่ยวข้องโดยตรงกับการใช้คอมพิวเตอร์เป็นสื่อในการเสนอบทเรียนในแบบโต้ตอบ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Interaction mode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เพื่อก่อให้เกิดการเรียนแบบรายบุคคล ได้แก่การฝึกทักษะการสอนแบบตัวต่อตัว เช่น สถานการณ์จำลอง เกม และการแก้ปัญหากล่าว</w:t>
      </w:r>
    </w:p>
    <w:p>
      <w:pPr>
        <w:pStyle w:val="Normal"/>
        <w:autoSpaceDE w:val="false"/>
        <w:spacing w:before="240" w:after="0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สำนักงานพัฒนาเทคนิคการศึกษา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2542 : 3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ได้ให้ความหมายของคอมพิวเตอร์ช่วยสอนว่า “เป็นบทเรียนที่มีลักษณะการใช้เนื้อหาในรูปแบบของคอมพิวเตอร์ช่วยสอนสามารถใช้ได้ทั้งผู้เรียนและผู้สอน บทเรียนนี้สามารถวัดผลการเรียนรู้ของผู้เรียนได้ตามวัตถุประสงค์ของบทเรียน”</w:t>
      </w:r>
    </w:p>
    <w:p>
      <w:pPr>
        <w:pStyle w:val="Normal"/>
        <w:autoSpaceDE w:val="false"/>
        <w:spacing w:before="240" w:after="0"/>
        <w:ind w:firstLine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โดยสรุป คอมพิวเตอร์ช่วยสอนเป็นสื่อการสอนที่นักเรียนสามารถเรียนรู้ได้ด้วยตนเองจากโปรแกรมคอมพิวเตอร์ ซึ่งบรรจุเนื้อหาวิชาตามลำดับขั้นตอน ของการสอนให้เหมาะสมกับความแตกต่างระหว่างบุคคล และคอมพิวเตอร์ช่วยสอนจะทำหน้าที่เปรียบเสมือนช่วยครู ในการนำเสนอข้อมูลที่เป็นประโยชน์ในการเรียนให้กับนักเรียนในลักษณะของการให้ความรู้เพิ่มเติม ทบทวนบทเรียน ตลอดจนการวัดผลและให้ข้อมูลป้อนกลับโดยอาศัยโปรแกรมที่บรรจุไว้ในเครื่องคอมพิวเตอร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6660</wp:posOffset>
                </wp:positionH>
                <wp:positionV relativeFrom="paragraph">
                  <wp:posOffset>-1018540</wp:posOffset>
                </wp:positionV>
                <wp:extent cx="379730" cy="301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0.2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1.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ุณลักษณะของคอมพิวเตอร์ช่วยสอน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ุณลักษณะที่เป็นองค์ประกอบสำคัญของคอมพิวเตอร์ช่วยสอน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การ </w:t>
      </w:r>
      <w:r>
        <w:rPr>
          <w:rFonts w:eastAsia="AngsanaNew;Arial Unicode MS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ถนอม  เลาหจรัสแสง</w:t>
      </w:r>
      <w:r>
        <w:rPr>
          <w:rFonts w:eastAsia="AngsanaNew;Arial Unicode MS" w:cs="TH Sarabun New" w:ascii="TH Sarabun New" w:hAnsi="TH Sarabun New"/>
          <w:sz w:val="32"/>
          <w:szCs w:val="32"/>
        </w:rPr>
        <w:t>) ( 2541 : 8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ได้แก่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สนเทศ </w:t>
      </w:r>
      <w:r>
        <w:rPr>
          <w:rFonts w:cs="TH Sarabun New" w:ascii="TH Sarabun New" w:hAnsi="TH Sarabun New"/>
          <w:sz w:val="32"/>
          <w:szCs w:val="32"/>
        </w:rPr>
        <w:t xml:space="preserve">(Information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ายถึง เนื้อหาสาระ </w:t>
      </w:r>
      <w:r>
        <w:rPr>
          <w:rFonts w:cs="TH Sarabun New" w:ascii="TH Sarabun New" w:hAnsi="TH Sarabun New"/>
          <w:sz w:val="32"/>
          <w:szCs w:val="32"/>
        </w:rPr>
        <w:t xml:space="preserve">(Content) </w:t>
      </w:r>
      <w:r>
        <w:rPr>
          <w:rFonts w:ascii="TH Sarabun New" w:hAnsi="TH Sarabun New" w:cs="TH Sarabun New"/>
          <w:sz w:val="32"/>
          <w:sz w:val="32"/>
          <w:szCs w:val="32"/>
        </w:rPr>
        <w:t>ที่ได้รับการเรียบเรียงแล้วเป็นอย่างดี ซึ้งทำให้ผู้เรียนเกิดการเรียนรู้หรือได้รับทักษะอย่างหนึ่งอย่างใดตามที่ผู้สร้างได้กำหนดวัตถุประสงค์ไว้ โดยการนำเสนอเนื้อหานี้อาจจะเป็นการนำเสนอในรูปแบบต่าง ๆ ในลักษณะทางตรงหรือทางอ้อมก็ได้</w:t>
      </w:r>
    </w:p>
    <w:p>
      <w:pPr>
        <w:pStyle w:val="Normal"/>
        <w:spacing w:before="240" w:after="0"/>
        <w:ind w:left="720" w:firstLine="72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ามแตกต่างระหว่างบุคคล </w:t>
      </w:r>
      <w:r>
        <w:rPr>
          <w:rFonts w:cs="TH Sarabun New" w:ascii="TH Sarabun New" w:hAnsi="TH Sarabun New"/>
          <w:sz w:val="32"/>
          <w:szCs w:val="32"/>
        </w:rPr>
        <w:t xml:space="preserve">(Individualization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ายถึง บุคคลแต่ละบุคคลมีความแตกต่างกันทางการเรียนรู้ </w:t>
      </w:r>
      <w:r>
        <w:rPr>
          <w:rFonts w:cs="TH Sarabun New" w:ascii="TH Sarabun New" w:hAnsi="TH Sarabun New"/>
          <w:sz w:val="32"/>
          <w:szCs w:val="32"/>
        </w:rPr>
        <w:t xml:space="preserve">(Individualization) </w:t>
      </w:r>
      <w:r>
        <w:rPr>
          <w:rFonts w:ascii="TH Sarabun New" w:hAnsi="TH Sarabun New" w:cs="TH Sarabun New"/>
          <w:sz w:val="32"/>
          <w:sz w:val="32"/>
          <w:szCs w:val="32"/>
        </w:rPr>
        <w:t>คอมพิวเตอร์ช่วยสอนซึ่งเป็นสื่อการเรียนการสอนรายบุคคลประเภทหนึ่ง จึงต้องรับการออกแบบให้มีลักษณะที่ตอบสนองต่อความแตกต่างส่วนบุคคลให้มากที่สุด คือจะต้องมีความยืดหยุ่นมากพอที่ผู้เรียนจะมีอิสรภาพในการควบคุมการเรียนของตน รวมทั้งเลือกรูปแบบการเรียนที่เหมาะสมกับตนได้ การควบคุมการเรียนของตนมีอยู่หลายลักษณะ ลักษณะสำคัญ ๆ ได้แก่การควบคุมเนื้อหา การควบคุมลำดับการทำงาน และการควบคุมการฝึกปฏิบัติหรือการทดสอบ</w:t>
      </w:r>
    </w:p>
    <w:p>
      <w:pPr>
        <w:pStyle w:val="Normal"/>
        <w:spacing w:before="240" w:after="0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ต้ตอบ </w:t>
      </w:r>
      <w:r>
        <w:rPr>
          <w:rFonts w:cs="TH Sarabun New" w:ascii="TH Sarabun New" w:hAnsi="TH Sarabun New"/>
          <w:sz w:val="32"/>
          <w:szCs w:val="32"/>
        </w:rPr>
        <w:t xml:space="preserve">(Interaction)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การปฏิสัมพันธ์กันระหว่างผู้เรียนกับคอมพิวเตอร์ช่วยสอน การเรียนการสอนรูปแบบที่ดีที่สุดก็คือ การเรียนการสอนในลักษณะที่เปิดโอกาสให้ผู้เรียนได้มีปฏิสัมพันธ์กับผู้สอนได้มากท่าสุด นอกจากนี้แล้วการที่มนุษย์สามารถเรียนรู้ได้อย่างมีประสิทธิภาพนั้น จะต้องมีการโต้ตอบหรือปฏิสัมพันธ์ โดยเฉพาะอย่างยิ่งกับผู้สอน ดังนั้นคอมพิวเตอร์ช่วยสอนที่ได้รับการออกแบบมาอย่างดี จะต้องเออำนวยให้เกิดการโต้ตอบระหว่างผู้เรียนกับคอมพิวเตอร์ช่วยสอนอย่างต่อเนื่องและตลอดทั้งบทเรียน</w:t>
      </w:r>
    </w:p>
    <w:p>
      <w:pPr>
        <w:pStyle w:val="Normal"/>
        <w:spacing w:before="240" w:after="0"/>
        <w:ind w:left="720" w:firstLine="72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ป้อนกลับโดยทันที </w:t>
      </w:r>
      <w:r>
        <w:rPr>
          <w:rFonts w:cs="TH Sarabun New" w:ascii="TH Sarabun New" w:hAnsi="TH Sarabun New"/>
          <w:sz w:val="32"/>
          <w:szCs w:val="32"/>
        </w:rPr>
        <w:t xml:space="preserve">(Immediate Feedback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ายถึง การให้ผลป้อนกลับโดยทันที ตามแนวคิดของสกินเนอร์ </w:t>
      </w:r>
      <w:r>
        <w:rPr>
          <w:rFonts w:cs="TH Sarabun New" w:ascii="TH Sarabun New" w:hAnsi="TH Sarabun New"/>
          <w:sz w:val="32"/>
          <w:szCs w:val="32"/>
        </w:rPr>
        <w:t xml:space="preserve">(Skinner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 ผลป้อนกลับหรือการให้คำตอบนี้ถือเป็นการเสริมแรง </w:t>
      </w:r>
      <w:r>
        <w:rPr>
          <w:rFonts w:cs="TH Sarabun New" w:ascii="TH Sarabun New" w:hAnsi="TH Sarabun New"/>
          <w:sz w:val="32"/>
          <w:szCs w:val="32"/>
        </w:rPr>
        <w:t xml:space="preserve">(Reinforcement) </w:t>
      </w:r>
      <w:r>
        <w:rPr>
          <w:rFonts w:ascii="TH Sarabun New" w:hAnsi="TH Sarabun New" w:cs="TH Sarabun New"/>
          <w:sz w:val="32"/>
          <w:sz w:val="32"/>
          <w:szCs w:val="32"/>
        </w:rPr>
        <w:t>อย่างหนึ่ง การให้ผลป้อนกลับโดยทันที หมายรวมไปถึง การที่คอมพิวเตอร์ช่วยสอนที่สมบูรณ์จะต้องมีการทดสอบ หรือประเมินความเข้าใจของผู้เรียนในเนื้อหาหรือทักษะต่าง ๆ ตามวัตถุประสงค์ที่กำหนดไว้ด้วย ทั้งนี้มีงานวิจัยหลายชิ้นซึ่งสนับสนุนว่า การให้ผลป้อนกลับแก่ผู้เรียนจะช่วยเพิ่มประสิทธิภาพในการเรียนได้เป็นอย่างดี ความสามารถในการให้ผลป้อนกลับโดยทันของคอมพิวเตอร์ช่วยสอนนี้เอง ถือได้ว่าเป็นจุดเด่นหรือข้อได้เปรียบประการสำคัญของ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1.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ประเภทของคอมพิวเตอร์ช่วยสอน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ถนอม </w:t>
      </w:r>
      <w:r>
        <w:rPr>
          <w:rFonts w:eastAsia="AngsanaNew;Arial Unicode MS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ตันพิพัฒน์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ลาหจรัสแสง </w:t>
      </w:r>
      <w:r>
        <w:rPr>
          <w:rFonts w:eastAsia="AngsanaNew;Arial Unicode MS" w:cs="TH Sarabun New" w:ascii="TH Sarabun New" w:hAnsi="TH Sarabun New"/>
          <w:sz w:val="32"/>
          <w:szCs w:val="32"/>
        </w:rPr>
        <w:t>(2541 : 11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ังได้แบ่งประเภทของคอมพิวเตอร์ช่วยสอนออกได้เป็น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6660</wp:posOffset>
                </wp:positionH>
                <wp:positionV relativeFrom="paragraph">
                  <wp:posOffset>-2344420</wp:posOffset>
                </wp:positionV>
                <wp:extent cx="379730" cy="3016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84.6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อมพิวเตอร์ช่วยสอนประเภทติวเตอร์ </w:t>
      </w:r>
      <w:r>
        <w:rPr>
          <w:rFonts w:cs="TH Sarabun New" w:ascii="TH Sarabun New" w:hAnsi="TH Sarabun New"/>
          <w:sz w:val="32"/>
          <w:szCs w:val="32"/>
        </w:rPr>
        <w:t xml:space="preserve">(Tutorial) </w:t>
      </w:r>
      <w:r>
        <w:rPr>
          <w:rFonts w:ascii="TH Sarabun New" w:hAnsi="TH Sarabun New" w:cs="TH Sarabun New"/>
          <w:sz w:val="32"/>
          <w:sz w:val="32"/>
          <w:szCs w:val="32"/>
        </w:rPr>
        <w:t>คือ บทเรียนคอมพิวเตอร์ซึ่งนำเสนอเนื้อหาแก่ผู้เรียนไม่ว่าจะเป็นเนื้อหาใหม่ หรือเนื้อหาเดิม ซึ่งจะมีแบบทดสอบหรือแบบฝึกหัด เพื่อทดสอบความเข้าใจของผู้เรียน และผู้เรียนก็มีอิสระที่จะตัดสินใจว่าจะทำแบบฝึกหัด หรือจะเลือกเรียนส่วนไหนหรือไม่ เพราะเป็นเลือกเรียนตามความต้องการของผู้เรียน</w:t>
      </w:r>
    </w:p>
    <w:p>
      <w:pPr>
        <w:pStyle w:val="Normal"/>
        <w:spacing w:before="240" w:after="0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อมพิวเตอร์ช่วยสอนประเภทแบบฝึกหัด </w:t>
      </w:r>
      <w:r>
        <w:rPr>
          <w:rFonts w:cs="TH Sarabun New" w:ascii="TH Sarabun New" w:hAnsi="TH Sarabun New"/>
          <w:sz w:val="32"/>
          <w:szCs w:val="32"/>
        </w:rPr>
        <w:t xml:space="preserve">(Drill and Practice) </w:t>
      </w:r>
      <w:r>
        <w:rPr>
          <w:rFonts w:ascii="TH Sarabun New" w:hAnsi="TH Sarabun New" w:cs="TH Sarabun New"/>
          <w:sz w:val="32"/>
          <w:sz w:val="32"/>
          <w:szCs w:val="32"/>
        </w:rPr>
        <w:t>คือ บทเรียนคอมพิวเตอร์ช่วยสอนซึ่งเสนอข้อคำถามโดยใช้รูปแบบต่าง ๆ มีวัตถุประสงค์ให้ผู้เรียนฝึกฝนปฏิบัติจนสามารถเข้าใจ และจดจำเนื้อหานั้น ๆ ได้ โดยคอมพิวเตอร์ช่วยสอนจะมีคำถามแบบต่าง ๆ เช่น การจับคู่ เติมคำ ปรนัย ถูกผิด แล้วโปรแกรมจะทำขึ้น</w:t>
      </w:r>
    </w:p>
    <w:p>
      <w:pPr>
        <w:pStyle w:val="Normal"/>
        <w:spacing w:before="240" w:after="0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อมพิวเตอร์ช่วยสอนประเภทเหตุการณ์จำลอง </w:t>
      </w:r>
      <w:r>
        <w:rPr>
          <w:rFonts w:cs="TH Sarabun New" w:ascii="TH Sarabun New" w:hAnsi="TH Sarabun New"/>
          <w:sz w:val="32"/>
          <w:szCs w:val="32"/>
        </w:rPr>
        <w:t xml:space="preserve">(Simulation) </w:t>
      </w:r>
      <w:r>
        <w:rPr>
          <w:rFonts w:ascii="TH Sarabun New" w:hAnsi="TH Sarabun New" w:cs="TH Sarabun New"/>
          <w:sz w:val="32"/>
          <w:sz w:val="32"/>
          <w:szCs w:val="32"/>
        </w:rPr>
        <w:t>คือ การจำลองสถานการณ์ โดยให้ผู้เรียนสัมผัสกับเหตุการณ์ ในลักษณะที่ใกล้เคียงกับของจริง การสัมผัสกับเหตุการณ์หมายถึง การทำความเข้าใจในสถานการณ์ การเรียนรู้ที่จะควบคุมสถานการณ์นั้น ๆ การตัดสินใจของผู้เรียน และแสดงผลลัพธ์จากการตัดสินใจ ซึ่งจะประยุกต์เข้าเกม เป็นเกมกับสถานการณ์จริง ซึ่งจะเป็นโปรแกรมการสอนเด็ก ๆ ที่นิยมกันมาก เพราะนอกจากจะได้ความรู้ต่าง ๆ แล้วยังเป็นการสร้างแรงจูงใจในการเรียนของผู้เรียนเป็นอย่างมาก เพราะคล้ายกับว่าผู้เรียนเข้าไปอยู่ในสถานการณ์นั้นและต้องแก้ปัญหาที่ตั้งขึ้นได้</w:t>
      </w:r>
    </w:p>
    <w:p>
      <w:pPr>
        <w:pStyle w:val="Normal"/>
        <w:spacing w:before="240" w:after="0"/>
        <w:ind w:left="720" w:firstLine="72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อมพิวเตอร์ช่วยสอนประเภทแบบเกม </w:t>
      </w:r>
      <w:r>
        <w:rPr>
          <w:rFonts w:cs="TH Sarabun New" w:ascii="TH Sarabun New" w:hAnsi="TH Sarabun New"/>
          <w:sz w:val="32"/>
          <w:szCs w:val="32"/>
        </w:rPr>
        <w:t xml:space="preserve">(Games) </w:t>
      </w:r>
      <w:r>
        <w:rPr>
          <w:rFonts w:ascii="TH Sarabun New" w:hAnsi="TH Sarabun New" w:cs="TH Sarabun New"/>
          <w:sz w:val="32"/>
          <w:sz w:val="32"/>
          <w:szCs w:val="32"/>
        </w:rPr>
        <w:t>คือบทเรียนคอมพิวเตอร์ที่ต้องการให้การเรียนเป็นเรื่องสนุก โดยมุ่งเน้นการสร้างบรรยากาศจากแรงจูงใจในการเรียน ซึ่งเน้นความสุขเพลิดเพลิน กระตุ้นให้ผู้เรียนเกิดความสนใจในการเรียนคอมพิวเตอร์</w:t>
      </w:r>
    </w:p>
    <w:p>
      <w:pPr>
        <w:pStyle w:val="Normal"/>
        <w:spacing w:before="240" w:after="0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อมพิวเตอร์ช่วยสอนประเภทแบบทดสอบ </w:t>
      </w:r>
      <w:r>
        <w:rPr>
          <w:rFonts w:cs="TH Sarabun New" w:ascii="TH Sarabun New" w:hAnsi="TH Sarabun New"/>
          <w:sz w:val="32"/>
          <w:szCs w:val="32"/>
        </w:rPr>
        <w:t xml:space="preserve">(Test) </w:t>
      </w:r>
      <w:r>
        <w:rPr>
          <w:rFonts w:ascii="TH Sarabun New" w:hAnsi="TH Sarabun New" w:cs="TH Sarabun New"/>
          <w:sz w:val="32"/>
          <w:sz w:val="32"/>
          <w:szCs w:val="32"/>
        </w:rPr>
        <w:t>คือ เป็นการใช้โปรแกรมคอมพิวเตอร์ในการสร้างแบบทดสอบ การจัดการสอบ การตรวจให้คะแนน การคำนวณผลสอบ ซึ่งมีข้อดีคือ การที่ผู้เรียนได้รับผลป้อนกลับโดยทันทีและการใช้คำนวณผลสอบก็ยังให้ความแม่นยำและรวดเร็วอีก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1.4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นำเสนอบทเรียนคอมพิวเตอร์ช่วยสอน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ุปผชาติ  ทัฬหิกรณ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ป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ป</w:t>
      </w:r>
      <w:r>
        <w:rPr>
          <w:rFonts w:cs="TH Sarabun New" w:ascii="TH Sarabun New" w:hAnsi="TH Sarabun New"/>
          <w:sz w:val="32"/>
          <w:szCs w:val="32"/>
        </w:rPr>
        <w:t xml:space="preserve">. : 3 – 10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แบ่งการนำเสนอบทเรียนคอมพิวเตอร์ช่วยสอนออกเป็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ใหญ่ ๆ คื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6660</wp:posOffset>
                </wp:positionH>
                <wp:positionV relativeFrom="paragraph">
                  <wp:posOffset>-1532890</wp:posOffset>
                </wp:positionV>
                <wp:extent cx="379730" cy="3016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20.7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คอมพิวเตอร์ช่วยสอนแบแนวเส้นตรง </w:t>
      </w:r>
      <w:r>
        <w:rPr>
          <w:rFonts w:cs="TH Sarabun New" w:ascii="TH Sarabun New" w:hAnsi="TH Sarabun New"/>
          <w:sz w:val="32"/>
          <w:szCs w:val="32"/>
        </w:rPr>
        <w:t xml:space="preserve">(Linear Program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สร้างบทเรียนคอมพิวเตอร์ช่วยสอนในลักษณะนี้เป็นการสร้างกรอบที่มีลำดับการตอบสนองอย่างต่อเนื่อง เป็นเทคนิควิธีการสร้างที่ใช้ได้ง่าย ประกอบด้วยกรอบเนื้อหา หรือกรอบคำถาม เรียงต่อกันไปในทิศทางเดินทางเดียว แต่ไม่เป็นที่นิยม เพราะจัดเรียงเนื้อหาตายตัว ผู้เรียนได้รับหรือต้องเรียนเนื้อหาเหมือนกันหมด ไม่เอื้อต่อความแตกต่างระหว่างบุคคล หากบทเรียนตอบสนองต่อผู้เรียน โดยแตกย่อยเป็นขั้นตอนที่ค่อนข้างละเอียด ก็จะทำให้ผู้เรียนที่เรียนรู้สึกเบื่อจึงไม่เหมาะสมกับผู้เรียนที่มีความสามารถแตกต่างกัน ซึ่งต้องเรียนผ่านกรอบบทเรียนทุกกรอบมาทีละกรอบเหมือนกันทุกคน 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คอมพิวเตอร์ช่วยสอนแบบแตกกิ่ง </w:t>
      </w:r>
      <w:r>
        <w:rPr>
          <w:rFonts w:cs="TH Sarabun New" w:ascii="TH Sarabun New" w:hAnsi="TH Sarabun New"/>
          <w:sz w:val="32"/>
          <w:szCs w:val="32"/>
        </w:rPr>
        <w:t xml:space="preserve">(Branching Program) </w:t>
      </w:r>
      <w:r>
        <w:rPr>
          <w:rFonts w:ascii="TH Sarabun New" w:hAnsi="TH Sarabun New" w:cs="TH Sarabun New"/>
          <w:sz w:val="32"/>
          <w:sz w:val="32"/>
          <w:szCs w:val="32"/>
        </w:rPr>
        <w:t>บทเรียนลักษณะนี้ได้รับความนิยมมาจากผู้เรียนมากกว่าบทเรียนคอมพิวเตอร์ช่วยสอนแบบแนวเส้นตรง เพราะมีลักษณะที่ท้าทายและน่าสนใจกว่า เหมาะต่อการเรียนรู้ของผู้เรียน เพราะจะให้ทางเลือกตามระดับความรู้ ความเข้าใจ และความสามารถของผู้เรียน ซึ่งมีหลายรูปแบบดังต่อไปนี้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ซ้ำกรอบเดิม </w:t>
      </w:r>
      <w:r>
        <w:rPr>
          <w:rFonts w:cs="TH Sarabun New" w:ascii="TH Sarabun New" w:hAnsi="TH Sarabun New"/>
          <w:sz w:val="32"/>
          <w:szCs w:val="32"/>
        </w:rPr>
        <w:t xml:space="preserve">(Linear Format With Repeatition) </w:t>
      </w:r>
      <w:r>
        <w:rPr>
          <w:rFonts w:ascii="TH Sarabun New" w:hAnsi="TH Sarabun New" w:cs="TH Sarabun New"/>
          <w:sz w:val="32"/>
          <w:sz w:val="32"/>
          <w:szCs w:val="32"/>
        </w:rPr>
        <w:t>บทเรียนคอมพิวเตอร์ช่วยสอนลักษณะนี้ คล้ายคลึงกับบทเรียนคอมพิวเตอร์ช่วยสอนแบบแนวเส้นตรง ต่างกันตรงที่มีคำถามแทรกระหว่างกรอบเนื้อหา ถ้าผู้เรียนตอบคำถามถูกต้อง ผู้เรียนก็จะผ่านไปยังกรอบเนื้อหาที่อยู่ถัดไป ถ้าตอบไม่ถูกต้องโปรแกรมจะให้ผู้เรียนย้อนกลับไปยังกรอบเนื้อหาเดิมอีกครั้งและถามคำถามเดิมซ้ำอีกครั้ง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ทดสอบก่อนข้ามกรอบ </w:t>
      </w:r>
      <w:r>
        <w:rPr>
          <w:rFonts w:cs="TH Sarabun New" w:ascii="TH Sarabun New" w:hAnsi="TH Sarabun New"/>
          <w:sz w:val="32"/>
          <w:szCs w:val="32"/>
        </w:rPr>
        <w:t xml:space="preserve">(Pretest And Skip Format) </w:t>
      </w:r>
      <w:r>
        <w:rPr>
          <w:rFonts w:ascii="TH Sarabun New" w:hAnsi="TH Sarabun New" w:cs="TH Sarabun New"/>
          <w:sz w:val="32"/>
          <w:sz w:val="32"/>
          <w:szCs w:val="32"/>
        </w:rPr>
        <w:t>บทเรียนลักษณะนี้จะมีการทดสอบก่อนเรียน ถ้าผู้เรียนทดสอบผ่าน ก็จะข้ามกรอบที่ผู้เรียนรู้เนื้อหานั้น แล้วไปยังกรอบเนื้อหาจุดประสงค์อื่น บทเรียนลักษณะนี้จึงมีประสิทธิภาพในการตอบสนองความแตกต่างระหว่างบุคคล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ข้ามและย้อมกรอบ </w:t>
      </w:r>
      <w:r>
        <w:rPr>
          <w:rFonts w:cs="TH Sarabun New" w:ascii="TH Sarabun New" w:hAnsi="TH Sarabun New"/>
          <w:sz w:val="32"/>
          <w:szCs w:val="32"/>
        </w:rPr>
        <w:t xml:space="preserve">(Gate Frames) </w:t>
      </w:r>
      <w:r>
        <w:rPr>
          <w:rFonts w:ascii="TH Sarabun New" w:hAnsi="TH Sarabun New" w:cs="TH Sarabun New"/>
          <w:sz w:val="32"/>
          <w:sz w:val="32"/>
          <w:szCs w:val="32"/>
        </w:rPr>
        <w:t>บทเรียนลักษณะนี้ กำหนดให้ผู้เรียนไปยังกรอบต่าง ๆ ตามระดับความสามารถ และความรู้ความเข้าใจในเนื้อหาที่ผู้เรียนได้รับในลักษณะเดียวกันกับบทเรียนคอมพิวเตอร์ช่วยสอนแบบแนวเส้นตรง ทั้งนี้ผู้เรียนอาจข้ามกรอบไปได้หลายกรอบบทเรียน และถ้าผู้เรียนยังมีความเข้าใจที่คลาดเคลื่อน ผู้เรียนกลับไปยังกรอบที่ผ่านมาแล้ว เพื่อทบทวนเนื้อหาบางส่วนใหม่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ทางเดินหลายเส้นทาง </w:t>
      </w:r>
      <w:r>
        <w:rPr>
          <w:rFonts w:cs="TH Sarabun New" w:ascii="TH Sarabun New" w:hAnsi="TH Sarabun New"/>
          <w:sz w:val="32"/>
          <w:szCs w:val="32"/>
        </w:rPr>
        <w:t xml:space="preserve">(Secondary Tracks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ในลักษณะนี้ประกอบด้วยกรอบในเส้นทางเดินหลายระดับ เส้นทางเดินระดับ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เส้นทางเดินของกรอบบทเรียนเนื้อหาหลักที่ไม่มีคำอธิบายละเอียดมากนัก ส่วนทางเดินระดับ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รอบเนื้อหาที่เพิ่มเติมรายละเอียดมากกว่าในกรอบที่อยู่ในทางเดินระดับ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อกจากนี้เส้นทางเดินระดับ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ังมีเส้นทางเดินมากกว่า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ส้นทาง ขึ้นอยู่กับว่าผู้เรียนสามารถเข้าใจเนื้อหาในกรอบทางเดินระดับ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กน้อยเพียงใดหรือไม่ กรอบในทางเดินระดับ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ะให้เนื้อหาละเอียดจากน้อยไปสู่มากตามลำดับ โดยเนื้อหาในกรอบส่วนนี้จะเป็นเนื้อหาเรื่องเดียวกัน เพียงแต่ขยายความหมายของคำบางคำให้ชัดเจนมากยิ่งขึ้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6660</wp:posOffset>
                </wp:positionH>
                <wp:positionV relativeFrom="paragraph">
                  <wp:posOffset>-1568450</wp:posOffset>
                </wp:positionV>
                <wp:extent cx="379730" cy="3016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23.5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กรอบซ่อมเสริมเดี่ยว </w:t>
      </w:r>
      <w:r>
        <w:rPr>
          <w:rFonts w:cs="TH Sarabun New" w:ascii="TH Sarabun New" w:hAnsi="TH Sarabun New"/>
          <w:sz w:val="32"/>
          <w:szCs w:val="32"/>
        </w:rPr>
        <w:t xml:space="preserve">(Single Remedial Branch) </w:t>
      </w:r>
      <w:r>
        <w:rPr>
          <w:rFonts w:ascii="TH Sarabun New" w:hAnsi="TH Sarabun New" w:cs="TH Sarabun New"/>
          <w:sz w:val="32"/>
          <w:sz w:val="32"/>
          <w:szCs w:val="32"/>
        </w:rPr>
        <w:t>บทเรียนลักษณะนี้เริ่มต้นด้วยกรอบเนื้อหาตามด้วยกรอบคำถาม ถ้าผู้เรียนตอบถูกจะได้รับข้อมูลป้อนกลับในทางบวก และเรียนเนื้อหาในกรอบต่อไป หากตอบผิด ผู้เรียนก็ได้รับการสอนซ่อมเสริมก่อนไปยังเนื้อหาในกรอบต่อไป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มีห่วงกรอบซ่อมเสริม </w:t>
      </w:r>
      <w:r>
        <w:rPr>
          <w:rFonts w:cs="TH Sarabun New" w:ascii="TH Sarabun New" w:hAnsi="TH Sarabun New"/>
          <w:sz w:val="32"/>
          <w:szCs w:val="32"/>
        </w:rPr>
        <w:t xml:space="preserve">(remedial loops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ักษณะบทเรียนนี้คล้ายคลึงกับบทเรียนคอมพิวเตอร์ช่วยสอนแบบกรอบซ่อมเสริมเดี่ยว ต่างกันคือแทนที่จะแตกออกเป็นกรอบซ่อมเสริมกรอบเดียวกัน กลับมีลักษณะประกอบด้วยการซ่อมเสริมหลายกรอบประกอบกันเป็นชุดบทเรียนย่อย </w:t>
      </w:r>
      <w:r>
        <w:rPr>
          <w:rFonts w:cs="TH Sarabun New" w:ascii="TH Sarabun New" w:hAnsi="TH Sarabun New"/>
          <w:sz w:val="32"/>
          <w:szCs w:val="32"/>
        </w:rPr>
        <w:t xml:space="preserve">5–6 </w:t>
      </w:r>
      <w:r>
        <w:rPr>
          <w:rFonts w:ascii="TH Sarabun New" w:hAnsi="TH Sarabun New" w:cs="TH Sarabun New"/>
          <w:sz w:val="32"/>
          <w:sz w:val="32"/>
          <w:szCs w:val="32"/>
        </w:rPr>
        <w:t>กรอบ เพื่อให้ความรู้และข้อมูลที่ผู้เรียนขาดอยู่ ก่อนที่จะส่งผู้เรียนกลับไปกรอบเนื้อหาเดิม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ซ่อมเสริมหลายกิ่ง </w:t>
      </w:r>
      <w:r>
        <w:rPr>
          <w:rFonts w:cs="TH Sarabun New" w:ascii="TH Sarabun New" w:hAnsi="TH Sarabun New"/>
          <w:sz w:val="32"/>
          <w:szCs w:val="32"/>
        </w:rPr>
        <w:t xml:space="preserve">(multiple remedial branches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ลักษณะนี้ประกอบด้วยเนื้อหาที่ให้ข้อมูลแล้วตามด้วยกรอบคำถามที่แตกต่างเป็นกรอบซ่อมเสริมตั้งแต่  </w:t>
      </w:r>
      <w:r>
        <w:rPr>
          <w:rFonts w:cs="TH Sarabun New" w:ascii="TH Sarabun New" w:hAnsi="TH Sarabun New"/>
          <w:sz w:val="32"/>
          <w:szCs w:val="32"/>
        </w:rPr>
        <w:t xml:space="preserve">2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อบขึ้นไป กรอบคำถามแต่ละกรอบมีกิ่งแยกออกมาตามจำนวนข้อตัวเลือกในคำถามแบบเลือกตอบนั้น โดยแยกออกมาอย่างน้อย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ิ่ง เพื่อไปยังกรอบซ่อมเสริม แล้วจึงส่งผู้เรียนมายังกล่องคำถามเดิม เพื่อให้ผู้เรียนตอบคำถามในกล่องนั้นใหม่ และเลือกคำตอบอื่น ดังนั้น จะมีคำตอบที่ถูกอยู่เพียง 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คำตอบ คำตอบที่ผู้เรียนเลือกเป็นตัวกำหนดบทเรียน ว่าจะไปกรอบใดต่อไปนั้น นั่นคือถ้าผู้เรียนตอบถูกต้อง ก็จะไปยังกรอบเนื้อหาต่อไป ถ้าผู้เรียนตอบผิดโปรแกรมส่งไปยังกรอบซ่อมเสริมก่อนจะกลับมายังคำตอบเดิมใหม่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แตกกิ่งคู่ </w:t>
      </w:r>
      <w:r>
        <w:rPr>
          <w:rFonts w:cs="TH Sarabun New" w:ascii="TH Sarabun New" w:hAnsi="TH Sarabun New"/>
          <w:sz w:val="32"/>
          <w:szCs w:val="32"/>
        </w:rPr>
        <w:t xml:space="preserve">(branching framesequences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ในลักษณะนี้ประกอบด้วยกรอบเนื้อหาที่แตกต่างเป็นกรอบซ่อมเสริม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อบ ถ้าผู้เรียนตอบคำถามของกรอบเนื้อหาได้ถูกต้องทำให้ผู้เรียนผ่านจากกรอบเนื้อหาหนึ่งไปยังอีกกรอบเนื้อหาหนึ่ง กรอบเนื้อหาแสดงข้อความ </w:t>
      </w:r>
      <w:r>
        <w:rPr>
          <w:rFonts w:cs="TH Sarabun New" w:ascii="TH Sarabun New" w:hAnsi="TH Sarabun New"/>
          <w:sz w:val="32"/>
          <w:szCs w:val="32"/>
        </w:rPr>
        <w:t xml:space="preserve">1 – 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่อหน้า ซึ่งเป็นข้อมูลที่ผู้เรียนนำมาประยุกต์ใช้ ในสถานการณ์แก้ปัญหาและคำตอบที่มีอยู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ตอบโดยมีคำตอบที่ถูกต้องเพียง 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คำตอบ และคำตอบที่ผู้เรียนเลือก เป็นตัวกำหนดว่าจะให้ไปยังกรอบใดต่อไป ถ้าผู้เรียนเลือกคำตอบที่ถูกต้องก็จะไปยังคำถามต่อไป แต่ถ้าตอบผิดก็ไปยังกรอบซ่อมเสริม แล้วจึงกลับมายังเนื้อหาเดิม เพื่อศึกษาและหาคำตอบใหม่อีกครั้ง ดังนั้นการตอบสนองที่ถูกต้องของผู้เรียนนั้นขึ้นอยู่ที่ความรู้และความเข้าใจของเนื้อหาและความสามารถในการประยุกต์ข้อมูลที่ได้รับในกรอบนั้นๆ ผู้เรียนบางคนอาจต้องผ่านทั้งกรอบเนื้อหาและกรอบซ่อมเสริมทุกกรอบบางคนก็ผ่านกรอบเนื้อหาและกรอบซ่อมเสริมเพียงบางกรอบ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กิ่งประกอบ </w:t>
      </w:r>
      <w:r>
        <w:rPr>
          <w:rFonts w:cs="TH Sarabun New" w:ascii="TH Sarabun New" w:hAnsi="TH Sarabun New"/>
          <w:sz w:val="32"/>
          <w:szCs w:val="32"/>
        </w:rPr>
        <w:t xml:space="preserve">(compound branches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รู้แบบนี้ใช้กันมากในการเรียน เพื่อวินิจฉัยข้อบกพร่องของผู้เรียน หรือในสถานการณ์แก้ปัญหา คำถามอยู่ในรูปแบบที่มีคำตอบว่าใช่หรือไม่ใช่ กิ่งที่แตกจากแต่ละกรอบคำถามจะแยกไปสู่กรอบเนื้อหาใหม่ตามพื้นฐานความรู้ความเข้าใจ และความสามารถที่แตกต่างกันระหว่างบุคคล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6660</wp:posOffset>
                </wp:positionH>
                <wp:positionV relativeFrom="paragraph">
                  <wp:posOffset>-3705225</wp:posOffset>
                </wp:positionV>
                <wp:extent cx="379730" cy="3016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291.75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1.5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ออกแบบคอมพิวเตอร์ช่วยสอน  </w:t>
      </w:r>
      <w:r>
        <w:rPr>
          <w:rFonts w:ascii="TH Sarabun New" w:hAnsi="TH Sarabun New" w:cs="TH Sarabun New"/>
          <w:sz w:val="32"/>
          <w:sz w:val="32"/>
          <w:szCs w:val="32"/>
        </w:rPr>
        <w:t>การออกแบบการทำงานของคอมพิวเตอร์ช่วยสอน  นับว่าเป็นขั้นตอนที่สำคัญอย่างยิ่งที่ผู้ออกแบบต้องศึกษาขั้นตอนต่างๆให้รอบครอบเพื่อจะได้ขั้นตอนการออกแบบที่ดีและเหมาะสมและตรงกับวัตถุประสงค์ จากนั้นจึงทำการออกแบบขั้นตอนของคอมพิวเตอร์ช่วยสอนอย่างมีประสิทธิภาพ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นอมพ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ตันพิพัฒน์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าหจรัสแสง </w:t>
      </w:r>
      <w:r>
        <w:rPr>
          <w:rFonts w:cs="TH Sarabun New" w:ascii="TH Sarabun New" w:hAnsi="TH Sarabun New"/>
          <w:sz w:val="32"/>
          <w:szCs w:val="32"/>
        </w:rPr>
        <w:t xml:space="preserve">(2541 : 31-39)  </w:t>
      </w:r>
      <w:r>
        <w:rPr>
          <w:rFonts w:ascii="TH Sarabun New" w:hAnsi="TH Sarabun New" w:cs="TH Sarabun New"/>
          <w:sz w:val="32"/>
          <w:sz w:val="32"/>
          <w:szCs w:val="32"/>
        </w:rPr>
        <w:t>ได้กล่าวไว้ดังนี้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ตอนการเตรียม </w:t>
      </w:r>
      <w:r>
        <w:rPr>
          <w:rFonts w:cs="TH Sarabun New" w:ascii="TH Sarabun New" w:hAnsi="TH Sarabun New"/>
          <w:sz w:val="32"/>
          <w:szCs w:val="32"/>
        </w:rPr>
        <w:t xml:space="preserve">(preparation) </w:t>
      </w:r>
      <w:r>
        <w:rPr>
          <w:rFonts w:ascii="TH Sarabun New" w:hAnsi="TH Sarabun New" w:cs="TH Sarabun New"/>
          <w:sz w:val="32"/>
          <w:sz w:val="32"/>
          <w:szCs w:val="32"/>
        </w:rPr>
        <w:t>เป็นการเตรียมความพร้อมของการออแบบบทเรียนนับได้ว่าสำคัญตอนหนึ่ง  เพราะการเตรียมพร้อมที่ดีในส่วนนี้จะทำให้ขั้นตอนต่อไปในการออกแบบเป็นไปอย่างต่อเนื่องและมีประสิทธิภาพ  ขั้นตอนการเตรียมจึงแยกได้ดังนี้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วัตถุประสงค์และเป้าหมาย  </w:t>
      </w:r>
      <w:r>
        <w:rPr>
          <w:rFonts w:cs="TH Sarabun New" w:ascii="TH Sarabun New" w:hAnsi="TH Sarabun New"/>
          <w:sz w:val="32"/>
          <w:szCs w:val="32"/>
        </w:rPr>
        <w:t xml:space="preserve">(determine goals and objectives)  </w:t>
      </w:r>
      <w:r>
        <w:rPr>
          <w:rFonts w:ascii="TH Sarabun New" w:hAnsi="TH Sarabun New" w:cs="TH Sarabun New"/>
          <w:sz w:val="32"/>
          <w:sz w:val="32"/>
          <w:szCs w:val="32"/>
        </w:rPr>
        <w:t>คือ   การกำหนดว่าผู้เรียนต้องทำอะไรบ้าง เพื่อศึกษาในเรื่องที่กำหนดไว้ รวมทั้งกำหนดเป็นวัตถุประสงค์ว่า เมื่อเรียนจบแล้วนักศึกษาสามารถทำอะไรได้บ้าง  เช่น  นักเรียนสามารถยกตัวอย่างได้และอธิบายได้  เป็นต้น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เก็บรวบรวมข้อมูล </w:t>
      </w:r>
      <w:r>
        <w:rPr>
          <w:rFonts w:cs="TH Sarabun New" w:ascii="TH Sarabun New" w:hAnsi="TH Sarabun New"/>
          <w:sz w:val="32"/>
          <w:szCs w:val="32"/>
        </w:rPr>
        <w:t xml:space="preserve">(collect  resourese)  </w:t>
      </w:r>
      <w:r>
        <w:rPr>
          <w:rFonts w:ascii="TH Sarabun New" w:hAnsi="TH Sarabun New" w:cs="TH Sarabun New"/>
          <w:sz w:val="32"/>
          <w:sz w:val="32"/>
          <w:szCs w:val="32"/>
        </w:rPr>
        <w:t>คือ  การเตรียมพร้อมในด้านของทรัพยากรสารสนเทศทั้งหมดที่เกี่ยวกับเนื้อหา การพัฒนาการออกแบบบทเรียน ในส่วนที่เป็นเนื้อหา ได้แก่ตำรา หนังสือ วารสารทางวิชาการ  หนังสืออ้างอิง และสื่อในการนำเสนอบทเรียนคอมพิวเตอร์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ียนรู้เนื้อหา </w:t>
      </w:r>
      <w:r>
        <w:rPr>
          <w:rFonts w:cs="TH Sarabun New" w:ascii="TH Sarabun New" w:hAnsi="TH Sarabun New"/>
          <w:sz w:val="32"/>
          <w:szCs w:val="32"/>
        </w:rPr>
        <w:t xml:space="preserve">(lcarn  content)  </w:t>
      </w:r>
      <w:r>
        <w:rPr>
          <w:rFonts w:ascii="TH Sarabun New" w:hAnsi="TH Sarabun New" w:cs="TH Sarabun New"/>
          <w:sz w:val="32"/>
          <w:sz w:val="32"/>
          <w:szCs w:val="32"/>
        </w:rPr>
        <w:t>คือ การศึกษารายละเอียดเนื้อหาที่จะสอน รวมถึงการอ่านหนังสือ การค้นคว้าเอกสานเพิ่มเติม ซึ่งการเข้าใจในเนื้อหาที่ผิวเผินนั้นจะทำให้เกิดปัญหาในการออกแบบที่ดี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6660</wp:posOffset>
                </wp:positionH>
                <wp:positionV relativeFrom="paragraph">
                  <wp:posOffset>-1559560</wp:posOffset>
                </wp:positionV>
                <wp:extent cx="379730" cy="3016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22.8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ร้างความคิด </w:t>
      </w:r>
      <w:r>
        <w:rPr>
          <w:rFonts w:cs="TH Sarabun New" w:ascii="TH Sarabun New" w:hAnsi="TH Sarabun New"/>
          <w:sz w:val="32"/>
          <w:szCs w:val="32"/>
        </w:rPr>
        <w:t xml:space="preserve">(generate  ideas)  </w:t>
      </w:r>
      <w:r>
        <w:rPr>
          <w:rFonts w:ascii="TH Sarabun New" w:hAnsi="TH Sarabun New" w:cs="TH Sarabun New"/>
          <w:sz w:val="32"/>
          <w:sz w:val="32"/>
          <w:szCs w:val="32"/>
        </w:rPr>
        <w:t>คือ การระดมสมองหรือการกระตุ้นให้เกิดการใช้ความคิดสร้างสรรค์ เพื่อให้ได้ข้อคิดเห็นต่างๆจากทีมงานในระยะเวลาอันสั้น หรือการขอคำแนะนำจากผู้เชี่ยวชาญ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ตอนการออกแบบบทเรียน </w:t>
      </w:r>
      <w:r>
        <w:rPr>
          <w:rFonts w:cs="TH Sarabun New" w:ascii="TH Sarabun New" w:hAnsi="TH Sarabun New"/>
          <w:sz w:val="32"/>
          <w:szCs w:val="32"/>
        </w:rPr>
        <w:t xml:space="preserve">(design instruction) </w:t>
      </w:r>
      <w:r>
        <w:rPr>
          <w:rFonts w:ascii="TH Sarabun New" w:hAnsi="TH Sarabun New" w:cs="TH Sarabun New"/>
          <w:sz w:val="32"/>
          <w:sz w:val="32"/>
          <w:szCs w:val="32"/>
        </w:rPr>
        <w:t>เป็นขั้นตอนที่สำคัญที่สุดประการหนึ่ง ในการกำหนดว่าบทเรียนจะออกมาในลักษณะใด โดยมีรายละเอียดการออกแบบเป็นข้อ ๆ ดังนี้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อนความคิด </w:t>
      </w:r>
      <w:r>
        <w:rPr>
          <w:rFonts w:cs="TH Sarabun New" w:ascii="TH Sarabun New" w:hAnsi="TH Sarabun New"/>
          <w:sz w:val="32"/>
          <w:szCs w:val="32"/>
        </w:rPr>
        <w:t xml:space="preserve">(elimination of ideas) </w:t>
      </w:r>
      <w:r>
        <w:rPr>
          <w:rFonts w:ascii="TH Sarabun New" w:hAnsi="TH Sarabun New" w:cs="TH Sarabun New"/>
          <w:sz w:val="32"/>
          <w:sz w:val="32"/>
          <w:szCs w:val="32"/>
        </w:rPr>
        <w:t>เริ่มจากการคัดเอาข้อคิดที่ไม่อาจจะปฏิบัติได้หรือที่ทำซ้อนกันออกไป และรวบรวมความคิดที่น่าสนใจที่เหลืออยู่มาพิจารณาอีกครั้งถึงการซักถามอภิปรายถึงรายละเอียดและขัดเกลาข้อคิดต่างๆอีกด้วย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ิเคราะห์งานและแนวคิด </w:t>
      </w:r>
      <w:r>
        <w:rPr>
          <w:rFonts w:cs="TH Sarabun New" w:ascii="TH Sarabun New" w:hAnsi="TH Sarabun New"/>
          <w:sz w:val="32"/>
          <w:szCs w:val="32"/>
        </w:rPr>
        <w:t xml:space="preserve">(task and concept analysis) </w:t>
      </w:r>
      <w:r>
        <w:rPr>
          <w:rFonts w:ascii="TH Sarabun New" w:hAnsi="TH Sarabun New" w:cs="TH Sarabun New"/>
          <w:sz w:val="32"/>
          <w:sz w:val="32"/>
          <w:szCs w:val="32"/>
        </w:rPr>
        <w:t>เป็นการวิเคราะห์งานขั้นตอนเนื้อหาที่จะศึกษา จนทำให้เกิดการเรียนรู้ตามที่ต้องการ เป็นการคิดวิเคราะห์ที่สำคัญ เพื่อหาการเรียนรู้ที่เหมาะสมของเนื้อหา เพื่อให้ได้มาซึ่งแผนงานสำคัญการออกแบบบทเรียนอย่างมีประสิทธิภาพ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อกบทเรียนขั้นแรก </w:t>
      </w:r>
      <w:r>
        <w:rPr>
          <w:rFonts w:cs="TH Sarabun New" w:ascii="TH Sarabun New" w:hAnsi="TH Sarabun New"/>
          <w:sz w:val="32"/>
          <w:szCs w:val="32"/>
        </w:rPr>
        <w:t xml:space="preserve">(preliminary lesson descniption) </w:t>
      </w:r>
      <w:r>
        <w:rPr>
          <w:rFonts w:ascii="TH Sarabun New" w:hAnsi="TH Sarabun New" w:cs="TH Sarabun New"/>
          <w:sz w:val="32"/>
          <w:sz w:val="32"/>
          <w:szCs w:val="32"/>
        </w:rPr>
        <w:t>เป็นการนำแนวคิดทั้งหลายมาผสมผสานให้กลมกลืน และออกแบบให้เป็นบทเรียน ภายใต้ทฤษฎีการเรียนรู้ที่เกี่ยวข้องกับประเภทของคอมพิวเตอร์ช่วยสอน กำหนดขั้นตอน ปัจจัยหลักที่ต้องคำนึงในการออกแบบการสอนเพื่อให้ได้การออกแบบลำดับ</w:t>
      </w:r>
      <w:r>
        <w:rPr>
          <w:rFonts w:cs="TH Sarabun New" w:ascii="TH Sarabun New" w:hAnsi="TH Sarabun New"/>
          <w:sz w:val="32"/>
          <w:szCs w:val="32"/>
        </w:rPr>
        <w:t xml:space="preserve">(sequence) </w:t>
      </w:r>
      <w:r>
        <w:rPr>
          <w:rFonts w:ascii="TH Sarabun New" w:hAnsi="TH Sarabun New" w:cs="TH Sarabun New"/>
          <w:sz w:val="32"/>
          <w:sz w:val="32"/>
          <w:szCs w:val="32"/>
        </w:rPr>
        <w:t>ของบทเรียนที่ดีที่สุด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มินและแก้ไขการออกแบบ </w:t>
      </w:r>
      <w:r>
        <w:rPr>
          <w:rFonts w:cs="TH Sarabun New" w:ascii="TH Sarabun New" w:hAnsi="TH Sarabun New"/>
          <w:sz w:val="32"/>
          <w:szCs w:val="32"/>
        </w:rPr>
        <w:t xml:space="preserve">(evalvation and envision of the design ) </w:t>
      </w:r>
      <w:r>
        <w:rPr>
          <w:rFonts w:ascii="TH Sarabun New" w:hAnsi="TH Sarabun New" w:cs="TH Sarabun New"/>
          <w:sz w:val="32"/>
          <w:sz w:val="32"/>
          <w:szCs w:val="32"/>
        </w:rPr>
        <w:t>การประเมินนั้นเป็นสิ่งที่จะต้องทำเป็นระยะๆ ระหว่างการออกแบบ หลังการออกแบบแล้วควรจะมีการประเมินโดยผู้เชี่ยวชาญเนื้อหา ผู้เชี่ยวชาญการออกแบบ การหาความรู้เนื้อหาเพิ่มขึ้น  การทอนความคิดออกไปอีก การปรับแก้วิเคราะห์งาน หรือแม้แต่การเปลี่ยนประเภทของคอมพิวเตอร์ช่วยสอน หลังจากการแก้ไขแล้ว จนถึงการได้บทเรียนที่มีคุณภาพ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ตอนการเขียนผังงาน </w:t>
      </w:r>
      <w:r>
        <w:rPr>
          <w:rFonts w:cs="TH Sarabun New" w:ascii="TH Sarabun New" w:hAnsi="TH Sarabun New"/>
          <w:sz w:val="32"/>
          <w:szCs w:val="32"/>
        </w:rPr>
        <w:t xml:space="preserve">(flowchant lesson) </w:t>
      </w:r>
      <w:r>
        <w:rPr>
          <w:rFonts w:ascii="TH Sarabun New" w:hAnsi="TH Sarabun New" w:cs="TH Sarabun New"/>
          <w:sz w:val="32"/>
          <w:sz w:val="32"/>
          <w:szCs w:val="32"/>
        </w:rPr>
        <w:t>การเขียนผังงานคือ ชุดสัญลักษณ์ต่างๆที่อธิบายขั้นตอนการทำงาน โปรแกรมคอมพิวเตอร์ช่วยสอนที่ดี จะต้องมีปฏิสัมพันธ์อย่างสม่ำเสมอและถูกถ่ายทอดออกมาในรูปของสัญลักษณ์ ซึ่งแสดงกรอบการตัดสินใจและกรอบของเหตุการณ์นำเสนอโดยลำดับขั้นตอน โครงสร้างของคอมพิวเตอร์ช่วยสอนผังงาน ทำหน้าที่เสนอข้อมูลเกี่ยวกับ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6660</wp:posOffset>
                </wp:positionH>
                <wp:positionV relativeFrom="paragraph">
                  <wp:posOffset>-1027430</wp:posOffset>
                </wp:positionV>
                <wp:extent cx="379730" cy="3016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0.9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ตอนการสร้างสตอรี่บอร์ด </w:t>
      </w:r>
      <w:r>
        <w:rPr>
          <w:rFonts w:cs="TH Sarabun New" w:ascii="TH Sarabun New" w:hAnsi="TH Sarabun New"/>
          <w:sz w:val="32"/>
          <w:szCs w:val="32"/>
        </w:rPr>
        <w:t xml:space="preserve">(cneate stonyboard) </w:t>
      </w:r>
      <w:r>
        <w:rPr>
          <w:rFonts w:ascii="TH Sarabun New" w:hAnsi="TH Sarabun New" w:cs="TH Sarabun New"/>
          <w:sz w:val="32"/>
          <w:sz w:val="32"/>
          <w:szCs w:val="32"/>
        </w:rPr>
        <w:t>เป็นขั้นตอนของการเสนอข้อความ ภาพ รวมทั้งสื่อในรูปแบบของมัลติมีเดียต่างๆ ลงบนกระดาษเพื่อให้การนำเสนอเป็นไปอย่างเหมาะสม เป็นการนำเสนอเนื้อหาและลักษณะการนำเสนองานขั้นตอนการสร้างสตอรีบอร์ดรวมถึงการเขียนสคริปต์ เช่น เนื้อหา ข้อมูล  คำถาม ผลป้อนกลับ  คำแนะนำ คำชี้แจง  ข้อความเรียกความสนใจ ภาพนิ่งและภาพเคลื่อนไหว รวมถึงการประเมินแก้ไขบทเรียนจากสตอรีบอร์ด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ตอนการเขียนโปแกรม </w:t>
      </w:r>
      <w:r>
        <w:rPr>
          <w:rFonts w:cs="TH Sarabun New" w:ascii="TH Sarabun New" w:hAnsi="TH Sarabun New"/>
          <w:sz w:val="32"/>
          <w:szCs w:val="32"/>
        </w:rPr>
        <w:t xml:space="preserve">(program lesson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ารเปลี่ยนแปลงสตอรี่บอร์ดให้เป็นคอมพิวเตอร์ช่วยสอนในการสร้างบทเรียน เช่น การใช้โปรแกรม </w:t>
      </w:r>
      <w:r>
        <w:rPr>
          <w:rFonts w:cs="TH Sarabun New" w:ascii="TH Sarabun New" w:hAnsi="TH Sarabun New"/>
          <w:sz w:val="32"/>
          <w:szCs w:val="32"/>
        </w:rPr>
        <w:t xml:space="preserve">dinecton version8 </w:t>
      </w:r>
      <w:r>
        <w:rPr>
          <w:rFonts w:ascii="TH Sarabun New" w:hAnsi="TH Sarabun New" w:cs="TH Sarabun New"/>
          <w:sz w:val="32"/>
          <w:sz w:val="32"/>
          <w:szCs w:val="32"/>
        </w:rPr>
        <w:t>ที่ผู้ออกแบบต้องเลือกใช้โปรแกรมที่เหมาะสม เพื่อให้ได้เครื่องมือบทเรียนที่ออกมาอย่างมีคุณภาพ และเหมาะสมกับเนื้อหาที่จะนำเสนอรวมทั้งขอดีและข้อเสียต่างๆของโปรแกรมด้วย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ตอนการผลิตเอกสารการประกอบการเรียน </w:t>
      </w:r>
      <w:r>
        <w:rPr>
          <w:rFonts w:cs="TH Sarabun New" w:ascii="TH Sarabun New" w:hAnsi="TH Sarabun New"/>
          <w:sz w:val="32"/>
          <w:szCs w:val="32"/>
        </w:rPr>
        <w:t xml:space="preserve">(pnoduce suppont matryials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ผลิตเอกสารประกอบการเรียนแบ่งออกเป็น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 คือ คู่มือการใช้งานของผู้เรียน เครื่องมือการใช้งานของผู้สอน คู่มือการแก้ปัญหาทางเทคนิคต่างๆ และเอกสารประกอบการเรียน ผู้เรียนและผู้สอนย่อมมีความต้องการแตกต่างกันออกไป ดังนั้นคู่มือของผู้เรียนและผู้สอน จึงต้องไม่เหมือนกัน ผู้สอนอาจต้องการข้อมูลการติดตั้งโปรแกรม การเข้าไปดูข้อมูลผู้เรียน และการใช้คอมพิวเตอร์ช่วยสอน ผู้เรียนอาจต้องการข้อมูลในการจัดการกับบทเรียน คู่มือปัญหาทางเทคนิคก็มีความจำเป็นหากการติดตั้งบทเรียนมีปัญหา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ขั้นตอนการประเมินและแก้ไขบทเรียน</w:t>
      </w:r>
      <w:r>
        <w:rPr>
          <w:rFonts w:cs="TH Sarabun New" w:ascii="TH Sarabun New" w:hAnsi="TH Sarabun New"/>
          <w:sz w:val="32"/>
          <w:szCs w:val="32"/>
        </w:rPr>
        <w:t xml:space="preserve">(evalvate and nevise) </w:t>
      </w:r>
      <w:r>
        <w:rPr>
          <w:rFonts w:ascii="TH Sarabun New" w:hAnsi="TH Sarabun New" w:cs="TH Sarabun New"/>
          <w:sz w:val="32"/>
          <w:sz w:val="32"/>
          <w:szCs w:val="32"/>
        </w:rPr>
        <w:t>บทเรียนและเอกสารประกอบทั้ง หมดควรที่จะได้รับการประเมิน โดยเฉพาะการเสนอและการทำงานของบทเรียนโดยผู้เชี่ยวชาญและทีมีประสบการณ์ในการออกแบบมาก่อน ส่วนการประเมินการทำงานของบทเรียนควรสังเกตพฤติกรรมของผู้เรียนในขณะที่ใช้บทเรียนและหลังการใช้บทเรียนรวมถึงการทดสอบความรู้ของผู้เรียนจากบทเรียนเอกสารประกอบการเรียนด้วย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1.6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สร้างบทเรียนคอมพิวเตอร์ช่วยสอน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ารสร้างบทเรียนคอมพิวเตอร์ช่วยสอน เป็นกระบวนการที่เป็นระบบสมบูรณ์ จะต้องทำด้วยความรอบคอบ และคำนึงถึงวิธีการของระบบ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System approach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ผู้ออกแบบจะต้องคำนึงเสมอว่า ผู้เรียนจะต้องเรียนโดยไม่มีครูปรากฏต่อหน้า ผู้เรียน ไม่มีการกำกับขั้นตอนในการเรียน ไม่มีผู้บังคับให้สนใจ ดังนั้นผู้ออกแบบ ระบบจะต้องวางแผนไว้เป็นอย่างดี โดยมีขั้นตอนในการสร้างดังนี้ </w:t>
      </w:r>
      <w:r>
        <w:rPr>
          <w:rFonts w:eastAsia="AngsanaNew;Arial Unicode MS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บุญชู ใจซื่อกุล</w:t>
      </w:r>
      <w:r>
        <w:rPr>
          <w:rFonts w:eastAsia="AngsanaNew;Arial Unicode MS" w:cs="TH Sarabun New" w:ascii="TH Sarabun New" w:hAnsi="TH Sarabun New"/>
          <w:sz w:val="32"/>
          <w:szCs w:val="32"/>
        </w:rPr>
        <w:t>, 2537 : 2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6660</wp:posOffset>
                </wp:positionH>
                <wp:positionV relativeFrom="paragraph">
                  <wp:posOffset>-1045210</wp:posOffset>
                </wp:positionV>
                <wp:extent cx="379730" cy="30162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2.3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ศึกษาหลักสูตรและผู้เรียน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เพื่อให้ทราบถึงรายละเอียดของสาระในรายวิชาที่กำหนดในหลักสูตรว่า เนื้อหาทั้งหมดเป็นอย่างไร ระดับใด ควรใช้เวลาในการสอนเท่าไร ผู้เรียนมีความรู้พื้นฐานเพียงใด ความพร้อมของผู้เรียนเป็นอย่างไรนอกจากนี้อาจต้องศึกษาประสบการณ์การสอนวิชานั้นๆ ของตนเอง หรือผู้สอนคนอื่นๆเพื่อเป็นข้อมูลประกอบในการวางแผนการสอนต่อไป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กำหนดจุดประสงค์เชิงพฤติกรรม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หรือจุดประสงค์อื่นๆ ที่สามารถวัดได้ว่าผู้เรียนเกิดการเรียนรู้แล้วหรือไม่ การกำหนดจุดประสงค์นั้นผู้ออกแบบอาจกำหนดวัตถุประสงค์เฉพาะเองเพี่อให้ผลสุดท้ายเกิดผลลัพธ์เป็นไปตามวัตถุประสงค์ทั่วไป ที่กำหนดไว้ในหลักสูตร เพื่อให้ผู้เรียนได้รับความรู้สอดรับกับมาตรฐานความรู้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Academic Content Standard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มาตรฐานความสามารถ </w:t>
      </w:r>
      <w:r>
        <w:rPr>
          <w:rFonts w:eastAsia="AngsanaNew;Arial Unicode MS" w:cs="TH Sarabun New" w:ascii="TH Sarabun New" w:hAnsi="TH Sarabun New"/>
          <w:sz w:val="32"/>
          <w:szCs w:val="32"/>
        </w:rPr>
        <w:t>(Performance Standard)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มาตรฐานกระบวนการ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Procedural Standard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และมาตรฐานความรู้ที่เป็นองค์รวม</w:t>
      </w:r>
      <w:r>
        <w:rPr>
          <w:rFonts w:eastAsia="AngsanaNew;Arial Unicode MS" w:cs="TH Sarabun New" w:ascii="TH Sarabun New" w:hAnsi="TH Sarabun New"/>
          <w:sz w:val="32"/>
          <w:szCs w:val="32"/>
        </w:rPr>
        <w:t>(Declarative Standard)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เรียบเรียงจุดประสงค์เชิงพฤติกรรม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และคำถามนำร่องของวัตถุประสงค์เพื่อให้การเรียนรู้มีความต่อเนื่องและเสริมซึ่งกันและกัน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4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 xml:space="preserve">วิเคราะห์เนื้อหาจัดเป็นแผนภูมิข่ายงาน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โดยอาศัยวัตถุประสงค์เชิงพฤติกรรมและคำถามนำร่องที่จัดทำไว้นำมาประกอบในการวิเคราะห์จัดเรียงเนื้อหาวิชาให้มีความสัมพันธ์ต่อเนื่องกันและเสริมซึ่งกันและกันโดยการจัดเรียงหัวเรื่องในรูปแผนภูมิข่ายงานที่สมบูรณ์ แสดงลำดับก่อนหลังของหัวเรื่องต่างๆ พร้อมทั้งลำดับทางตรรกของเนื้อหาที่สมบูรณ์ด้วย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5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จัดซอยเนื้อหาเป็นส่วนย่อย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นื่องจากการสอนทางคอมพิวเตอร์จะเป็นการสอนที่ปราศจากครู อาจารย์ การเสนอเนื้อหาครั้งละมากๆ อาจมีปัญหาในการเรียนการสอนได้ ดังนั้นจึงจำเป็นต้องซอยเนื้อหาออกเป็นหน่วยย่อยที่มีความสมบูรณ์ในแต่ละหน่วยย่อยพอสมควร และผู้เรียนสามารถจะติดตามเนื้อเรื่องต่อไปได้ โดยไม่สับสนหรือขาดตอน    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เป็นประโยคที่ง่ายต่อความเข้าใจของผู้เรียน ข้อความในกรอบต่างๆต้องสอดคล้องกับหน้าที่ของแต่ละกรอบด้วย โดยทั่วไปในแต่ละหน่วยย่อยของเนื้อหาจะประกอบด้วยกรอบข้อความต่างๆ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ชนิดคือ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5.1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กรอบหลัก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Set Frame)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เป็นกรอบที่จะให้ข้อมูลโดยผู้เรียนสามารถจะเรียนรู้ในเรื่องต่างๆ ที่ไม่เคยรู้มาก่อ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6660</wp:posOffset>
                </wp:positionH>
                <wp:positionV relativeFrom="paragraph">
                  <wp:posOffset>-1009650</wp:posOffset>
                </wp:positionV>
                <wp:extent cx="379730" cy="3016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79.5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5.2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กรอบแบบฝึกหัด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Practice Frame)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เป็นกรอบที่จะให้ผู้เรียนได้ฝึกหัดข้อมูลที่ได้จากกรอบหลัก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5.3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กรอบส่งท้าย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Termimal Frame)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เป็นกรอบทดสอบโดยผู้เรียนจะต้องนำความรู้ความเข้าใจจากกรอบหลักมาตอบ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5.4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กรอบรองส่งท้าย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Subterminal Frame )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เป็นกรอบเขียนต่อรองจากกรอบส่งท้าย แต่เป็นกรอบที่จะแก้ไขความเข้าใจผิดจากกรอบส่งท้าย เป็นกรอบที่จะเสริมความเข้าใจในกรอบส่งท้ายให้เข้าใจได้ถูกต้องยิ่งขึ้น แต่อาจเป็นกรอบที่ข้ามไปได้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6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เข้ารหัสตามโปรแกรมที่กำหนด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การเข้ารหัสในที่นี้หมายความว่าโครงสร้างโปรแกรมที่สร้างขึ้นจำเป็นต้องแปลข้อมูลเป็นรหัส เช่น แบบ </w:t>
      </w:r>
      <w:r>
        <w:rPr>
          <w:rFonts w:eastAsia="AngsanaNew;Arial Unicode MS" w:cs="TH Sarabun New" w:ascii="TH Sarabun New" w:hAnsi="TH Sarabun New"/>
          <w:sz w:val="32"/>
          <w:szCs w:val="32"/>
        </w:rPr>
        <w:t>Generative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หรือ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Artificial Intelligence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ก็จัดตามที่กำหนด แต่ถ้าเป็นโปรแกรมแบบ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Authoring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ซึ่งเป็นโปรแกรมแบบง่าย ๆ ก็อาจสร้างบทเรียนโดยไม่ต้องเข้ารหัส ขั้นตอนนี้ จึงจัดว่าเป็นขั้นตอนเตรียมป้อนบทเรียนเข้าเครื่องคอมพิวเตอร์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7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ป้อนบทเรียนเข้าเครื่องคอมพิวเตอร์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ในการป้อนบทเรียนเข้าเครื่องคอมพิวเตอร์นั้นจะต้องปฏิบัติตามข้อกำหนดของโปรแกรมนั้นๆ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8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ตรวจสอบความเรียบร้อยของบทเรียนจากคอมพิวเตอร์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เมื่อป้อนบทเรียนเข้าหมดเรียบร้อยแล้ว ทดลองเรียกใช้งานบทเรียนตามลำดับที่ผู้เรียนจะต้องปฏิบัติตรวจสอบความเรียบร้อย และอาจแก้ไขปรับปรุงบางจุดที่บกพร่อง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9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ทดสอบบทเรียนกับผู้เรียนเป้าหมาย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เพื่อตรวจดูว่าเป็นไปตามเป้าหมายหรือไม่ เพียงใด ถ้าจำเป็นต้องปรับปรุงก็ควรแก้ไขก่อนนำไปใช้จริง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10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ทดสอบกับผู้เรียนเป้าหมาย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11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ติดตามผลการเรียนของผู้เรียนเป้าหมาย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 xml:space="preserve"> เป็นปัจจัยที่จำเป็นมาก เมื่อการเรียนโดยบทเรียนทางคอมพิวเตอร์ให้ผลการเรียนจากกลุ่มเป้าหมายต่างๆ เป็นไปตามที่คาดหวังไว้อย่างไร มีจุดอ่อนหรือข้อบกพร่อง หรือประเด็นที่ควรแก้ไขอย่างไรควรติดตามรวบรวมไว้เป็นข้อมูลในการพัฒนาบทเรียนทางคอมพิวเตอร์นี้ให้ดีขึ้นต่อไป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-Bold;Arial Unicode MS" w:cs="TH Sarabun New"/>
          <w:sz w:val="32"/>
          <w:szCs w:val="32"/>
        </w:rPr>
      </w:pPr>
      <w:r>
        <w:rPr>
          <w:rFonts w:eastAsia="AngsanaNew-Bold;Arial Unicode MS"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1.7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ข้อดีและข้อจำกัดของคอมพิวเตอร์ช่วยสอน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นอมพ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ตันพิพัฒน์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ลาหจรัสแสง </w:t>
      </w:r>
      <w:r>
        <w:rPr>
          <w:rFonts w:cs="TH Sarabun New" w:ascii="TH Sarabun New" w:hAnsi="TH Sarabun New"/>
          <w:sz w:val="32"/>
          <w:szCs w:val="32"/>
        </w:rPr>
        <w:t xml:space="preserve">(2539 : 7-8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บุญชม สีสะอาด </w:t>
      </w:r>
      <w:r>
        <w:rPr>
          <w:rFonts w:cs="TH Sarabun New" w:ascii="TH Sarabun New" w:hAnsi="TH Sarabun New"/>
          <w:sz w:val="32"/>
          <w:szCs w:val="32"/>
        </w:rPr>
        <w:t xml:space="preserve">(2537 : 123-124) </w:t>
      </w:r>
      <w:r>
        <w:rPr>
          <w:rFonts w:ascii="TH Sarabun New" w:hAnsi="TH Sarabun New" w:cs="TH Sarabun New"/>
          <w:sz w:val="32"/>
          <w:sz w:val="32"/>
          <w:szCs w:val="32"/>
        </w:rPr>
        <w:t>ได้กล่าวถึงข้อดีของคอมพิวเตอร์ช่วยสอนไว้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6660</wp:posOffset>
                </wp:positionH>
                <wp:positionV relativeFrom="paragraph">
                  <wp:posOffset>-1045210</wp:posOffset>
                </wp:positionV>
                <wp:extent cx="379730" cy="30162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2.3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ผู้เรียนได้เรียนรู้อย่างอิสระ ก้าวหน้าไปตามอัตราการเรียนรู้ของตนเอง ผู้เรียนที่มีอัตราการเรียนรู้เร็วก็ไม่ต้องรอคนอื่นด้วยความเบื่อหน่าย รำคาญ ส่วนผู้เรียนที่มีอัตราการเรียนรู้ช้า ก็ไม่ต้องประสบปัญหาตามบทเรียนไม่ทัน ไม่ต้องวิตกต่อความรู้สึกของคนอื่น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ผู้เรียนสามารถเลือกเวลาเรียนตามที่ตนต้องการ ไม่จำเป็นต้องกำหนดเวลาเรียนตายตัว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ในบทเรียนที่สร้างขึ้นอย่างมีประสิทธิภาพ ผู้เรียนสามารถเลือกบทเรียนที่มีความเหมาะสมกับความต้องการ หรือสอดคล้องกับระดับความสามารถของตน คอมพิวเตอร์จะจดจำคำตอบของผู้เรียน และ ให้คะแนน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ผู้เรียนได้รับข้อมูลสะท้อนกลับทันที เป็นการย้ำความเข้าใจและการเรียนรู้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ใช้เทคนิคที่ดึงดูดความสนใจได้หลายๆ หลายเทคนิคอย่างมีประสิทธิภาพ ไม่ว่าจะใช้เทคนิคเดียวหรือหลายเทคนิครวมกัน เช่นการใช้ภาพเคลื่อนไหว มีดนตรีประกอบ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กระทำกิจกรรมที่ซ้ำซ้อน จำลองสถานการณ์ทำให้ผู้เรียนได้มีการฝึกทดลอง ข้อมูลหลายๆแบบมีการแก้ปัญหาที่ซับซ้อนได้ จึงช่วยให้เกิดการเรียนรู้อย่างกว้างขวาง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เหมาะสำหรับสอนทักษะที่เป็นงานเสี่ยงอันตรายในระยะต้นๆ ของการฝึกทักษะเช่นการควบคุมจราจร การขับเครื่องบิน เป็นต้น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8. </w:t>
      </w:r>
      <w:r>
        <w:rPr>
          <w:rFonts w:ascii="TH Sarabun New" w:hAnsi="TH Sarabun New" w:cs="TH Sarabun New"/>
          <w:sz w:val="32"/>
          <w:sz w:val="32"/>
          <w:szCs w:val="32"/>
        </w:rPr>
        <w:t>เหมาะที่สุดสำหรับความต้องการสิ่งแวดล้อมที่ไม่มีชีวิตจริง เช่นสภาวะที่ไร้น้ำหนัก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9. </w:t>
      </w:r>
      <w:r>
        <w:rPr>
          <w:rFonts w:ascii="TH Sarabun New" w:hAnsi="TH Sarabun New" w:cs="TH Sarabun New"/>
          <w:sz w:val="32"/>
          <w:sz w:val="32"/>
          <w:szCs w:val="32"/>
        </w:rPr>
        <w:t>คอมพิวเตอร์เสนอบทเรียน โดยปราศจากอารมณ์ ไม่มีความเหน็ดเหนื่อยไม่แสดงอาการเบื่อหน่าย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1.8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ประโยชน์ของบทเรียนคอมพิวเตอร์ช่วยสอน 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ประโยชน์ของบทเรียนคอมพิวเตอร์ช่วยสอน สรุปได้ดังนี้</w:t>
      </w:r>
    </w:p>
    <w:p>
      <w:pPr>
        <w:pStyle w:val="Normal"/>
        <w:autoSpaceDE w:val="false"/>
        <w:ind w:left="720" w:firstLine="720"/>
        <w:jc w:val="left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ประโยชน์ของบทเรียนคอมพิวเตอร์ช่วยสอนโดยทั่วๆ ไป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1.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ามารถตอบสนองการเรียนรู้ส่วนบุคคลได้ ซึ่งผู้เรียนสามารถเรียนรู้ตามระดับความสามารถและอัตราความเร็วตามที่ต้องการ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1.2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ามารถสร้างแรงจูงใจในการเรียนโดยการใช้สี เสียง และภาพ รวมทั้งการออกแบบโปรแกรมที่น่าสนใจ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1.3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ามารถคำนวณได้รวดเร็วและแม่นยำ ช่วยให้ผู้เรียน เรียนได้อย่างมีประสิทธิ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6660</wp:posOffset>
                </wp:positionH>
                <wp:positionV relativeFrom="paragraph">
                  <wp:posOffset>-1018540</wp:posOffset>
                </wp:positionV>
                <wp:extent cx="379730" cy="3016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0.2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1.4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ช่วยสอนความคิดรวบยอด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Concept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และทำให้ผู้เรียน เกิดการเรียนรู้ได้เป็นอย่างดี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1.5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ามารถเรียนได้อย่างไม่จำกัดเวลา และทบทวนได้ ตามที่ต้องการ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1.6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สามารถจัดแผนการสอนได้ดี ด้วยการที่ผู้สอนสร้างโปรแกรมที่มีขั้นตอนและระบบที่ดี เช่น มีจุดมุ่งหมาย สอนเนื้อหา ทดสอบและให้ผลป้อนกลับ และยังสามารถเก็บข้อมูลผู้เรียน วิเคราะห์และเสนอผลการประเมินได้ </w:t>
      </w:r>
    </w:p>
    <w:p>
      <w:pPr>
        <w:pStyle w:val="Normal"/>
        <w:autoSpaceDE w:val="false"/>
        <w:spacing w:before="240" w:after="0"/>
        <w:ind w:left="720" w:firstLine="720"/>
        <w:jc w:val="left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ประโยชน์ของบทเรียนคอมพิวเตอร์ช่วยสอนต่อผู้สอน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2.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ช่วยลดชั่วโมงการสอน ทำให้ครูมีเวลาในการปรับปรุง การสอนและพัฒนาความสามารถยิ่งขึ้น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2.2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 ช่วยลดเวลาที่จะต้องติดต่อกับผู้เรียนโดยการเปลี่ยนจากฝึกทักษะในห้องเรียนมาใช้ระบบคอมพิวเตอร์ช่วยสอนแทน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วามสามารถในการเก็บข้อมูลของคอมพิวเตอร์ ทำให้ การเรียนแบบเอกัตบุคคลเป็นไปอย่างง่ายดาย ซึ่งครูผู้สอนสามารถออกแบบ ให้นักเรียนเรียนได้ด้วยตนเอง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2.4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ให้โอกาสในการสร้างสรรค์และพัฒนานวัตกรรมสำหรับหลักสูตรและวัสดุเพื่อการศึกษา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2.5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หลักสูตรที่ใช้คอมพิวเตอร์ช่วยสอนสามารถส่งเสริมการสอนได้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2.6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ผู้สอนสามารถควบคุมการเรียนของผู้เรียนได้เพราะคอมพิวเตอร์ จะบันทึกการเรียนแต่ละบุคคลไว้</w:t>
      </w:r>
    </w:p>
    <w:p>
      <w:pPr>
        <w:pStyle w:val="Normal"/>
        <w:autoSpaceDE w:val="false"/>
        <w:spacing w:before="240" w:after="0"/>
        <w:ind w:left="720" w:firstLine="720"/>
        <w:jc w:val="left"/>
        <w:rPr>
          <w:rFonts w:ascii="TH Sarabun New" w:hAnsi="TH Sarabun New" w:eastAsia="AngsanaNew-Bold;Arial Unicode MS" w:cs="TH Sarabun New"/>
          <w:b/>
          <w:b/>
          <w:bCs/>
          <w:sz w:val="32"/>
          <w:szCs w:val="32"/>
        </w:rPr>
      </w:pPr>
      <w:r>
        <w:rPr>
          <w:rFonts w:eastAsia="AngsanaNew-Bold;Arial Unicode MS"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eastAsia="AngsanaNew-Bold;Arial Unicode MS" w:cs="TH Sarabun New"/>
          <w:b/>
          <w:b/>
          <w:bCs/>
          <w:sz w:val="32"/>
          <w:sz w:val="32"/>
          <w:szCs w:val="32"/>
        </w:rPr>
        <w:t>ประโยชน์ของบทเรียนคอมพิวเตอร์ช่วยสอนต่อผู้เรียน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เป็นติวเตอร์ส่วนตัวของผู้เรียนได้เป็นอย่างดี โดยเฉพาะผู้ที่ขาดเรียน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เก็บข้อมูลได้มาก ทำให้ประหยัดพื้นที่เมื่อผู้เรียนต้องการเรียนเรื่องอะไร ก็สามารถค้นหาและดึงเอาบทเรียนออกมาแสดงได้อย่างรวดเร็ว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3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ทำให้ผู้เรียนสามารถสรุปหลักการเนื้อหาสาระของบทเรียนแต่ละบทได้สะดวกและรวดเร็ว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4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ทำให้ผู้เรียนไม่สามารถแอบพลิกดูคำตอบได้ก่อน จึงเป็นการบังคับให้ผู้เรียนได้เรียนรู้จริงก่อนจึงจะผ่านบทเรียนไป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6660</wp:posOffset>
                </wp:positionH>
                <wp:positionV relativeFrom="paragraph">
                  <wp:posOffset>-1000760</wp:posOffset>
                </wp:positionV>
                <wp:extent cx="379730" cy="30162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78.8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5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ช่วยฝึกให้ผู้เรียนคิดอย่างมีเหตุผลเพราะต้องคอยแก้ปัญหาอยู่ตลอดเวลา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6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สามารถยืดหยุ่นตารางเรียนได้ ตามสถานที่ที่สะดวกไม่ว่าจะเป็นที่โรงเรียน บ้านหรือที่ทำงานก็ได้ และมีเกณฑ์ การปฏิบัติโดยเฉพาะ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7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ทำให้ผู้เรียนเรียนได้ดีกว่าและรวดเร็วกว่าการสอนตามปกติ ลดการสิ้นเปลืองเวลาของผู้เรียนลง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8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ช่วยเสริมนิสัยความรับผิดชอบให้เกิดขึ้นในตัวผู้เรียน เพราะไม่เป็นการบังคับผู้เรียนให้เรียน แต่เป็นการเสริมแรง อย่างเหมาะสม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9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ช่วยให้ผู้เรียนได้เรียนเป็นขั้นตอนทีละน้อย จากง่ายไปหายาก ทำให้เกิดความแม่นยำในวิชาที่มีการเรียนก่อน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0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ผู้เรียนมีทัศนคติที่ดีต่อวิชาที่เรียน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ผู้เรียนสามารถควบคุมวิธีการเรียนด้วยตนเองได้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2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สามารถสอนความคิดรวบยอดและทักษะขั้นสูงได้ดี ซึ่งยากแก่การสอนโดยวิธีการสอนแบบปกติหรือจากตำรา การสร้างสถานการณ์ จำลองจะช่วยให้ผู้เรียนเรียนรู้ได้ง่ายขึ้น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3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มีส่วนช่วยให้เกิดการเรียนรู้ และเข้าใจเนื้อหามากขึ้น</w:t>
      </w:r>
    </w:p>
    <w:p>
      <w:pPr>
        <w:pStyle w:val="Normal"/>
        <w:autoSpaceDE w:val="false"/>
        <w:ind w:left="1440" w:firstLine="720"/>
        <w:jc w:val="left"/>
        <w:rPr/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4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คอมพิวเตอร์ช่วยสอนจะยึดผู้เรียนเป็นสำคัญ </w:t>
      </w:r>
      <w:r>
        <w:rPr>
          <w:rFonts w:eastAsia="AngsanaNew;Arial Unicode MS" w:cs="TH Sarabun New" w:ascii="TH Sarabun New" w:hAnsi="TH Sarabun New"/>
          <w:sz w:val="32"/>
          <w:szCs w:val="32"/>
        </w:rPr>
        <w:t>(Learner Focus)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5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สามารถวัดผลการเรียนได้ ผู้เรียนสามารถรู้คะแนนทันทีที่สอบเสร็จ เป็นการลดภาระครูอีกด้านหนึ่ง นอกจากนี้ผู้เรียน ยังสามารถที่จะทราบข้อมูลอื่นๆ ตามที่ผู้เขียนโปรแกรมได้วางไว้อีกด้วย เช่นผู้เรียนได้คะแนนอยู่ในระดับที่เท่าไร คอมพิวเตอร์จะแสดงผลให้ทราบได้ทันที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6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คอมพิวเตอร์ช่วยสอนสามารถให้ข้อมูลป้อนกลับ </w:t>
      </w:r>
      <w:r>
        <w:rPr>
          <w:rFonts w:eastAsia="AngsanaNew;Arial Unicode MS" w:cs="TH Sarabun New" w:ascii="TH Sarabun New" w:hAnsi="TH Sarabun New"/>
          <w:sz w:val="32"/>
          <w:szCs w:val="32"/>
        </w:rPr>
        <w:t>(Feedback)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และให้การเสริมแรง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(Reinforcement)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แก่ผู้เรียนได้รวดเร็ว ทั้งในแบบของข้อความ เสียงรูปภาพ เมื่อผู้เรียนทำผิดก็สามารถแก้ไขข้อผิดพลาดได้ทันที ซึ่งเป็นการ เปลี่ยนแปลงพฤติกรรมให้เกิดการเรียนรู้ทันที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7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ทำให้ผู้เรียนมีโอกาสเรียนรู้ซ้ำแล้ว ซ้ำอีกกี่ครั้งก็ได้ตามความต้องการ</w: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8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ผู้เรียนสามารถเลือกบทเรียนและวิธีการเรียนได้หลายแบบ มีโอกาสโต้ตอบกับคอมพิวเตอร์ช่วยสอนด้วยตนเองทำให้ไม่น่าเบื่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6660</wp:posOffset>
                </wp:positionH>
                <wp:positionV relativeFrom="paragraph">
                  <wp:posOffset>-991870</wp:posOffset>
                </wp:positionV>
                <wp:extent cx="379730" cy="30162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78.1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40"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  <w:t xml:space="preserve">3.19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อมพิวเตอร์ช่วยสอนสนองต่อการเรียนรายบุคคล เพราะเปิดโอกาสให้ผู้เรียนได้เรียนรู้ตามความสามารถของตนเอง โดยไม่ต้องรอ หรือเร่งตามเพื่อน</w:t>
      </w:r>
    </w:p>
    <w:p>
      <w:pPr>
        <w:pStyle w:val="Normal"/>
        <w:tabs>
          <w:tab w:val="clear" w:pos="720"/>
          <w:tab w:val="left" w:pos="-180" w:leader="none"/>
        </w:tabs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eastAsia="AngsanaNew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8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อกสารที่เกี่ยวข้องกับผลสัมฤทธิ์ทางการเรียน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ผลสัมฤทธิ์ทางการเรียน เป็นการกระทำที่สามารถชี้บอกถึงความรู้ ความเข้าใจ ในการทดสอบในบทเรียนที่กำหนดให้ เพื่อต้องวัด หรือต้องการตรวจสอบผลการฝึกอบรมที่ผ่านมาว่า ได้รับผลตอบสนองออกมามากน้อยเพียงไร ดังที่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พศาล  หวังพานิชย์ </w:t>
      </w:r>
      <w:r>
        <w:rPr>
          <w:rFonts w:cs="TH Sarabun New" w:ascii="TH Sarabun New" w:hAnsi="TH Sarabun New"/>
          <w:sz w:val="32"/>
          <w:szCs w:val="32"/>
        </w:rPr>
        <w:t xml:space="preserve">(2526 : 79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ให้ความหมายไว้ว่า ผลสัมฤทธิ์ทางการเรียน </w:t>
      </w:r>
      <w:r>
        <w:rPr>
          <w:rFonts w:cs="TH Sarabun New" w:ascii="TH Sarabun New" w:hAnsi="TH Sarabun New"/>
          <w:sz w:val="32"/>
          <w:szCs w:val="32"/>
        </w:rPr>
        <w:t xml:space="preserve">(Achievement)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คุณลักษณะและความสามารถของบุคคลอันเกิดจากการเรียน การสอน เป็นการเปลี่ยนแปลงพฤติกรรมและประสบการณ์การเรียนรู้ที่เกิดจากการฝึกอบรม หรือจากการสั่งสอน การวัดผลสัมฤทธิ์เป็นการตรวจระดับความสามารถของบุคคลหลังจากการฝึกอบรม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อกจากนี้ ประกิจ  รัตนสุวรรณ </w:t>
      </w:r>
      <w:r>
        <w:rPr>
          <w:rFonts w:cs="TH Sarabun New" w:ascii="TH Sarabun New" w:hAnsi="TH Sarabun New"/>
          <w:sz w:val="32"/>
          <w:szCs w:val="32"/>
        </w:rPr>
        <w:t xml:space="preserve">(2525 : 55) </w:t>
      </w:r>
      <w:r>
        <w:rPr>
          <w:rFonts w:ascii="TH Sarabun New" w:hAnsi="TH Sarabun New" w:cs="TH Sarabun New"/>
          <w:sz w:val="32"/>
          <w:sz w:val="32"/>
          <w:szCs w:val="32"/>
        </w:rPr>
        <w:t>ยังกล่าวถึง แบบทดสอบวัดผลสัมฤทธิ์ทางการเรียนว่า เป็นแบบทดสอบที่มุ่งวัดพฤติกรรมและประสบการณ์ทางการเรียนรู้ของผู้เรียนแบบทดสอบประเภทนี้จึงมุ่งวัดคุณลักษณะ ความรู้ ความคิด ในการที่จะเรียนลักษณะการวัดผลสัมฤทธิ์จะขึ้นอยู่กับลักษณะธรรมชาติของรายวิชาที่มีกิจกรรมการเรียนการสอนนั้น ๆ โดยอาจจะเป็นการวัดผลสัมฤทธิ์ในแง่เนื้อหาวิชาโดยตรงหรืออาจจะวัดผลสัมฤทธิ์ในเชิงลงมือปฏิบัติ หน้าที่สำคัญของแบบทดสอบผลสัมฤทธิ์คือ มุ่งตรวจสอบความสามารถในการเรียนของบุคคล ทั้งในส่วนที่เกี่ยวกับระดับความสามารถในการเรียน ความก้าวหน้า หรือพัฒนาการในการเรียน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รูปแบบของการทดสอบผลสัมฤทธิ์ทางการเรียนนั้น สมเกียรติ  ปติพร </w:t>
      </w:r>
      <w:r>
        <w:rPr>
          <w:rFonts w:cs="TH Sarabun New" w:ascii="TH Sarabun New" w:hAnsi="TH Sarabun New"/>
          <w:sz w:val="32"/>
          <w:szCs w:val="32"/>
        </w:rPr>
        <w:t xml:space="preserve">(2525 : 7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กล่าวไว้ว่า ผลสัมฤทธิ์ทางการเรียนประกอบด้วย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รูปแบบ คือ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อัตนัย หรือเรียงความ </w:t>
      </w:r>
      <w:r>
        <w:rPr>
          <w:rFonts w:cs="TH Sarabun New" w:ascii="TH Sarabun New" w:hAnsi="TH Sarabun New"/>
          <w:sz w:val="32"/>
          <w:szCs w:val="32"/>
        </w:rPr>
        <w:t xml:space="preserve">(Subject Type) </w:t>
      </w:r>
      <w:r>
        <w:rPr>
          <w:rFonts w:ascii="TH Sarabun New" w:hAnsi="TH Sarabun New" w:cs="TH Sarabun New"/>
          <w:sz w:val="32"/>
          <w:sz w:val="32"/>
          <w:szCs w:val="32"/>
        </w:rPr>
        <w:t>คือแบบทดสอบที่กำหนดปัญหาที่กำหนดให้ผู้ตอบเขียนตอบยาว ๆ หรือแบบเป็นการเรียงความเป็นการทดสอบถึงความคิดภาษาและอารมณ์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ปรนัย หรือตอบแบบสั้น ๆ </w:t>
      </w:r>
      <w:r>
        <w:rPr>
          <w:rFonts w:cs="TH Sarabun New" w:ascii="TH Sarabun New" w:hAnsi="TH Sarabun New"/>
          <w:sz w:val="32"/>
          <w:szCs w:val="32"/>
        </w:rPr>
        <w:t xml:space="preserve">(Objective Type) </w:t>
      </w:r>
      <w:r>
        <w:rPr>
          <w:rFonts w:ascii="TH Sarabun New" w:hAnsi="TH Sarabun New" w:cs="TH Sarabun New"/>
          <w:sz w:val="32"/>
          <w:sz w:val="32"/>
          <w:szCs w:val="32"/>
        </w:rPr>
        <w:t>คือ แบบทดสอบที่กำหนดตอบแบบสั้น ๆ หรือกำหนดให้เลือกตอบ อาจเป็นจับคู่ เติมคำ หรือแบบเลือกตอบ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งานวิจัยที่เกี่ยวข้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6660</wp:posOffset>
                </wp:positionH>
                <wp:positionV relativeFrom="paragraph">
                  <wp:posOffset>-1009650</wp:posOffset>
                </wp:positionV>
                <wp:extent cx="379730" cy="30162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79.5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3.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งานวิจัยที่เกี่ยวข้องกับบทเรียนคอมพิวเตอร์ช่วยสอ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ญจนา  สายพิมพ์ </w:t>
      </w:r>
      <w:r>
        <w:rPr>
          <w:rFonts w:cs="TH Sarabun New" w:ascii="TH Sarabun New" w:hAnsi="TH Sarabun New"/>
          <w:sz w:val="32"/>
          <w:szCs w:val="32"/>
        </w:rPr>
        <w:t xml:space="preserve">(2544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การพัฒนาบทเรียนคอมพิวเตอร์ช่วยสอน เรื่อง ระบบสุริยะ สำหรับ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5 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คัดย่อ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วิจัยครั้งนี้มีวัตถุประสงค์เพื่อ  </w:t>
      </w:r>
      <w:r>
        <w:rPr>
          <w:rFonts w:cs="TH Sarabun New" w:ascii="TH Sarabun New" w:hAnsi="TH Sarabun New"/>
          <w:sz w:val="32"/>
          <w:szCs w:val="32"/>
        </w:rPr>
        <w:t xml:space="preserve">1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ัฒนาบทเรียนคอมพิวเตอร์ช่วยสอน เรื่องระบบสุริยะ สำหรับ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52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รียบเทียบผลสัมฤทธิ์ทางการเรียนของ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หว่างการเรียนแบบรายาบุคคลกับการเรียนแบบกลุ่มย่อยโดยใช้บทเรียนคอมพิวเตอร์ช่วยสอน เรื่องระบบสุริยะ กลุ่มตัวอย่างที่ใช้เป็น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ภาคเรียน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4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รงเรียนเมืองใหม่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ชลอราษฎร์รังสฤษฏ์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ำเภอเมือง จังหวัดลพบุรี จำนวน </w:t>
      </w:r>
      <w:r>
        <w:rPr>
          <w:rFonts w:cs="TH Sarabun New" w:ascii="TH Sarabun New" w:hAnsi="TH Sarabun New"/>
          <w:sz w:val="32"/>
          <w:szCs w:val="32"/>
        </w:rPr>
        <w:t xml:space="preserve">7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ซึ่งได้มาจากการสุ่มอย่างแบบแบ่งชั้นภูมิ โดยวิธีการจับฉลาก แบ่งนักเรียนออกเป็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 ๆ ละ </w:t>
      </w:r>
      <w:r>
        <w:rPr>
          <w:rFonts w:cs="TH Sarabun New" w:ascii="TH Sarabun New" w:hAnsi="TH Sarabun New"/>
          <w:sz w:val="32"/>
          <w:szCs w:val="32"/>
        </w:rPr>
        <w:t xml:space="preserve">3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กลุ่ม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วิธีการเรียนแบบรายบุคคล กลุ่ม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วิธีการเรียนแบบกลุ่มย่อย เครื่องมือที่ใช้ในการวิจัย คือ บทเรียนคอมพิวเตอร์ช่วยสอน เรื่องระบบสุริยะ และแบบทดสอบวัดผลสัมฤทธิ์ทางการเรียน มีค่าความยากง่ายอยู่ระหว่าง </w:t>
      </w:r>
      <w:r>
        <w:rPr>
          <w:rFonts w:cs="TH Sarabun New" w:ascii="TH Sarabun New" w:hAnsi="TH Sarabun New"/>
          <w:sz w:val="32"/>
          <w:szCs w:val="32"/>
        </w:rPr>
        <w:t xml:space="preserve">0.2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ึง </w:t>
      </w:r>
      <w:r>
        <w:rPr>
          <w:rFonts w:cs="TH Sarabun New" w:ascii="TH Sarabun New" w:hAnsi="TH Sarabun New"/>
          <w:sz w:val="32"/>
          <w:szCs w:val="32"/>
        </w:rPr>
        <w:t xml:space="preserve">0.8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ค่าอำนาจจำแนกระหว่าง </w:t>
      </w:r>
      <w:r>
        <w:rPr>
          <w:rFonts w:cs="TH Sarabun New" w:ascii="TH Sarabun New" w:hAnsi="TH Sarabun New"/>
          <w:sz w:val="32"/>
          <w:szCs w:val="32"/>
        </w:rPr>
        <w:t xml:space="preserve">0.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ึง </w:t>
      </w:r>
      <w:r>
        <w:rPr>
          <w:rFonts w:cs="TH Sarabun New" w:ascii="TH Sarabun New" w:hAnsi="TH Sarabun New"/>
          <w:sz w:val="32"/>
          <w:szCs w:val="32"/>
        </w:rPr>
        <w:t xml:space="preserve">0.6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่าความเที่ยง </w:t>
      </w:r>
      <w:r>
        <w:rPr>
          <w:rFonts w:cs="TH Sarabun New" w:ascii="TH Sarabun New" w:hAnsi="TH Sarabun New"/>
          <w:sz w:val="32"/>
          <w:szCs w:val="32"/>
        </w:rPr>
        <w:t xml:space="preserve">0.71 </w:t>
      </w:r>
      <w:r>
        <w:rPr>
          <w:rFonts w:ascii="TH Sarabun New" w:hAnsi="TH Sarabun New" w:cs="TH Sarabun New"/>
          <w:sz w:val="32"/>
          <w:sz w:val="32"/>
          <w:szCs w:val="32"/>
        </w:rPr>
        <w:t>การวิเคราะห์ข้อมูลทางสถิติใช้ค่าเฉลี่ย</w:t>
      </w:r>
      <w:r>
        <w:rPr>
          <w:rFonts w:cs="TH Sarabun New" w:ascii="TH Sarabun New" w:hAnsi="TH Sarabun New"/>
          <w:sz w:val="32"/>
          <w:szCs w:val="32"/>
        </w:rPr>
        <w:t xml:space="preserve">, T-test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การวิจัยพบว่า </w:t>
      </w:r>
      <w:r>
        <w:rPr>
          <w:rFonts w:cs="TH Sarabun New" w:ascii="TH Sarabun New" w:hAnsi="TH Sarabun New"/>
          <w:sz w:val="32"/>
          <w:szCs w:val="32"/>
        </w:rPr>
        <w:t xml:space="preserve">1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คอมพิวเตอร์ช่วยสอน เรื่อง ระบบสุริยะ ได้ผ่านการประเมินจากผู้เชี่ยวชาญ มีค่าเฉลี่ยที่ </w:t>
      </w:r>
      <w:r>
        <w:rPr>
          <w:rFonts w:cs="TH Sarabun New" w:ascii="TH Sarabun New" w:hAnsi="TH Sarabun New"/>
          <w:sz w:val="32"/>
          <w:szCs w:val="32"/>
        </w:rPr>
        <w:t xml:space="preserve">4.28  2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สัมฤทธิ์ทางการเรียนระหว่างการเรียนแบบรายบุคคลและการเรียนแบบกลุ่มย่อย โดยใช้บทเรียนคอมพิวเตอร์ช่วยสอนแตกต่างกัน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>.05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พฑูรย์  นพกาศ </w:t>
      </w:r>
      <w:r>
        <w:rPr>
          <w:rFonts w:cs="TH Sarabun New" w:ascii="TH Sarabun New" w:hAnsi="TH Sarabun New"/>
          <w:sz w:val="32"/>
          <w:szCs w:val="32"/>
        </w:rPr>
        <w:t xml:space="preserve">(2535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 เรื่องการพัฒนาบทเรียนคอมพิวเตอร์ช่วยสอนสำหรับสอนซ่อมเสริม วิชาคณิตศาสตร์ เรื่อง การแยกตัวประกอบของพหุนาม 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ตัวอย่างได้จากการสุ่มห้องเรียนจาก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3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รงเรียนสารวิทยา กรุงเทพฯ จำนวน </w:t>
      </w:r>
      <w:r>
        <w:rPr>
          <w:rFonts w:cs="TH Sarabun New" w:ascii="TH Sarabun New" w:hAnsi="TH Sarabun New"/>
          <w:sz w:val="32"/>
          <w:szCs w:val="32"/>
        </w:rPr>
        <w:t xml:space="preserve">4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ที่มีผลสัมฤทธิ์ทางการเรียนวิชาคณิตศาสตร์ต่ำกว่าเกณฑ์ร้อยละ </w:t>
      </w:r>
      <w:r>
        <w:rPr>
          <w:rFonts w:cs="TH Sarabun New" w:ascii="TH Sarabun New" w:hAnsi="TH Sarabun New"/>
          <w:sz w:val="32"/>
          <w:szCs w:val="32"/>
        </w:rPr>
        <w:t xml:space="preserve">5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่งเป็นกลุ่มทดลองและกลุ่มควบคุม กลุ่มละ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เท่า ๆ กัน กลุ่มทดลองเรียนซ่อมเสริมด้วยบทเรียนคอมพิวเตอร์ช่วยสอน กลุ่มทดลองควบคุมเรียนซ่อมเสริมแบบปกติ ผลการวิจัยพบว่า </w:t>
      </w:r>
      <w:r>
        <w:rPr>
          <w:rFonts w:cs="TH Sarabun New" w:ascii="TH Sarabun New" w:hAnsi="TH Sarabun New"/>
          <w:sz w:val="32"/>
          <w:szCs w:val="32"/>
        </w:rPr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คอมพิวเตอร์ช่วยสอนสำหรับสอนซ่อมเสริม วิชาคณิตศาสตร์ เรื่องการแยกตัวประกอบของพหุนาม 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ประสิทธิภาพ </w:t>
      </w:r>
      <w:r>
        <w:rPr>
          <w:rFonts w:cs="TH Sarabun New" w:ascii="TH Sarabun New" w:hAnsi="TH Sarabun New"/>
          <w:sz w:val="32"/>
          <w:szCs w:val="32"/>
        </w:rPr>
        <w:t xml:space="preserve">75/70  : 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สัมฤทธิ์ทางการเรียนซ่อมเสริมของกลุ่มทดลองกับกลุ่มควบคุมแตกต่างกัน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 xml:space="preserve">.05 </w:t>
      </w:r>
      <w:r>
        <w:rPr>
          <w:rFonts w:ascii="TH Sarabun New" w:hAnsi="TH Sarabun New" w:cs="TH Sarabun New"/>
          <w:sz w:val="32"/>
          <w:sz w:val="32"/>
          <w:szCs w:val="32"/>
        </w:rPr>
        <w:t>โดยกลุ่มทดลองมีผลสัมฤทธิ์ทางการเรียนสูงกว่า กลุ่มควบคุม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มัยพร  ตั้งตรง </w:t>
      </w:r>
      <w:r>
        <w:rPr>
          <w:rFonts w:cs="TH Sarabun New" w:ascii="TH Sarabun New" w:hAnsi="TH Sarabun New"/>
          <w:sz w:val="32"/>
          <w:szCs w:val="32"/>
        </w:rPr>
        <w:t xml:space="preserve">(2538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 เรื่อง การพัฒนาบทเรียนคอมพิวเตอร์ช่วยสอน วิชาคณิตศาสตร์ เรื่อง การหาร สำหรับ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รงเรียนดาราคาม กรุงเทพฯ จำนวน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แบ่งเป็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 โดยวิธีการจับคู่นักเรียนที่มีคะแนนสอบจากแบบทดสอบที่ผู้วิจัยสร้างขึ้นเท่ากัน แล้วสุ่มอย่างง่ายภายในคู่ เพื่อแบ่งนักเรียนออกเป็นกลุ่มทดลอง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ทดลอง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ทดลอง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ียนจากบทเรียนคอมพิวเตอร์ช่วยสอน </w:t>
      </w:r>
      <w:r>
        <w:rPr>
          <w:rFonts w:cs="TH Sarabun New" w:ascii="TH Sarabun New" w:hAnsi="TH Sarabun New"/>
          <w:sz w:val="32"/>
          <w:szCs w:val="32"/>
        </w:rPr>
        <w:t xml:space="preserve">1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าบ คาบละ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ที โดยผู้วิจัยสังเกตพฤติกรรมการเรียนการสอนด้วยบทเรียนคอมพิวเตอร์ช่วยสอนของนักเรียนสัมภาษณ์นักเรียน  เมื่อนักเรียนเรียนจบให้ทำแบบฝึกหัดนำข้อมูลที่ได้มาปรับปรุงแก้ไข จากนั้นนำไปทดลองกับกลุ่มทดลอ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แล้วนำผลการทดสอบและข้อมูลที่ได้จากการสังเกตพฤติกรรมการเรียนด้วยบทเรียนคอมพิวเตอร์ช่วยสอนของนักเรียน มีการสัมภาษณ์นักเรียนถึงความเหมาะสมของภาษา กราฟิกที่ใช้ แล้วนำข้อมูลที่ได้มาปรับปรุงให้เป็นบทเรียนที่สมบูรณ์ ผลการศึกษาพบว่า ผลสัมฤทธิ์ทางการเรียนหลังจากเรียนด้วยบทเรียนคอมพิวเตอร์ช่วยสอนของนักเรียนทั้งสองกลุ่มไม่แตกต่างกัน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วัต  อ่ำทอง </w:t>
      </w:r>
      <w:r>
        <w:rPr>
          <w:rFonts w:cs="TH Sarabun New" w:ascii="TH Sarabun New" w:hAnsi="TH Sarabun New"/>
          <w:sz w:val="32"/>
          <w:szCs w:val="32"/>
        </w:rPr>
        <w:t xml:space="preserve">(254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 เรื่อง การพัฒนาบทเรียนคอมพิวเตอร์ช่วยสอน เรื่อง สื่อวัสดุกราฟิก เพื่อใช้ประการสอน วิชาเทคโนโลยีการศึกษาเบื้องต้น กลุ่มตัวอย่างที่ใช้เป็นนิสิตระดับปริญญาตรี ชั้นที่ </w:t>
      </w:r>
      <w:r>
        <w:rPr>
          <w:rFonts w:cs="TH Sarabun New" w:ascii="TH Sarabun New" w:hAnsi="TH Sarabun New"/>
          <w:sz w:val="32"/>
          <w:szCs w:val="32"/>
        </w:rPr>
        <w:t xml:space="preserve">1,2 </w:t>
      </w:r>
      <w:r>
        <w:rPr>
          <w:rFonts w:ascii="TH Sarabun New" w:hAnsi="TH Sarabun New" w:cs="TH Sarabun New"/>
          <w:sz w:val="32"/>
          <w:sz w:val="32"/>
          <w:szCs w:val="32"/>
        </w:rPr>
        <w:t>และ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กำลังศึกษาอยู่ในภาคปลาย 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4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ใช้วิธีการสุ่มอย่างง่าย ซึ่งแบ่งกลุ่มตัวอย่างที่ได้ออกเป็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ๆ ละ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รวมทั้งสิ้น </w:t>
      </w:r>
      <w:r>
        <w:rPr>
          <w:rFonts w:cs="TH Sarabun New" w:ascii="TH Sarabun New" w:hAnsi="TH Sarabun New"/>
          <w:sz w:val="32"/>
          <w:szCs w:val="32"/>
        </w:rPr>
        <w:t xml:space="preserve">4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ผลการวิจัยพบว่า </w:t>
      </w:r>
      <w:r>
        <w:rPr>
          <w:rFonts w:cs="TH Sarabun New" w:ascii="TH Sarabun New" w:hAnsi="TH Sarabun New"/>
          <w:sz w:val="32"/>
          <w:szCs w:val="32"/>
        </w:rPr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คอมพิวเตอร์ช่วยสอน เรื่องสื่อวัสดุกราฟิกที่ผู้วิจัยสร้างขึ้นมีประสิทธิภาพตามเกณฑ์มาตรฐาน </w:t>
      </w:r>
      <w:r>
        <w:rPr>
          <w:rFonts w:cs="TH Sarabun New" w:ascii="TH Sarabun New" w:hAnsi="TH Sarabun New"/>
          <w:sz w:val="32"/>
          <w:szCs w:val="32"/>
        </w:rPr>
        <w:t xml:space="preserve">88.67/80.72 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ิสิตกลุ่มตัวอย่างมีความคิดเห็นเกี่ยวกับบทเรียนคอมพิวเตอร์ช่วยสอนที่สร้างขึ้นอยู่ในระดับชอบหรือต้องการมากรวมทั้งผู้เชี่ยวชาญมีความคิดเห็นเกี่ยวกับบทเรียนคอมพิวเตอร์ช่วยสอนว่ามีคุณภาพอยู่ในระดับเหมาะสม </w:t>
      </w:r>
      <w:r>
        <w:rPr>
          <w:rFonts w:cs="TH Sarabun New" w:ascii="TH Sarabun New" w:hAnsi="TH Sarabun New"/>
          <w:sz w:val="32"/>
          <w:szCs w:val="32"/>
        </w:rPr>
        <w:t xml:space="preserve">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สัมฤทธิ์ทางการเรียนการสอนนิสิตกลุ่มตัวอย่างหลังเรียนด้วยบทเรียนคอมพิวเตอร์ช่วยสอนสูงกว่าก่อนเรียน 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>.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6660</wp:posOffset>
                </wp:positionH>
                <wp:positionV relativeFrom="paragraph">
                  <wp:posOffset>-2911475</wp:posOffset>
                </wp:positionV>
                <wp:extent cx="379730" cy="30162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229.25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รีย์  มีมุ่งกิจ </w:t>
      </w:r>
      <w:r>
        <w:rPr>
          <w:rFonts w:cs="TH Sarabun New" w:ascii="TH Sarabun New" w:hAnsi="TH Sarabun New"/>
          <w:sz w:val="32"/>
          <w:szCs w:val="32"/>
        </w:rPr>
        <w:t xml:space="preserve">(254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 เรื่อง การพัฒนาบทเรียนคอมพิวเตอร์ช่วยสอนเพื่อการสอนซ่อมเสริม วิชาคณิตศาสตร์ เรื่อง เศษส่วน สำหรับ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ตัวอย่างที่ใช้ในการวิจัย เป็น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4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รงเรียนวัฒนานุศาสน์ อำเภอพนัสนิคม จังหวัดชลบุรี จำนวน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ได้มาจากการสุ่มแบบเฉพาะเจาะจง  ประกอบด้วยนักเรียนที่มีผลการเรียนอยู่ในระดับปานกลาง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และนักเรียนที่มีผลการเรียนอยู่ในระดับต่ำ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ผลการวิจัยพบว่า </w:t>
      </w:r>
      <w:r>
        <w:rPr>
          <w:rFonts w:cs="TH Sarabun New" w:ascii="TH Sarabun New" w:hAnsi="TH Sarabun New"/>
          <w:sz w:val="32"/>
          <w:szCs w:val="32"/>
        </w:rPr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ื่อนำบทเรียนไปใช้กับนักเรียนที่มีผลการเรียนอยู่ในระดับปานกลางและต่ำ ได้ประสิทธิภาพของบทเรียนเป็น </w:t>
      </w:r>
      <w:r>
        <w:rPr>
          <w:rFonts w:cs="TH Sarabun New" w:ascii="TH Sarabun New" w:hAnsi="TH Sarabun New"/>
          <w:sz w:val="32"/>
          <w:szCs w:val="32"/>
        </w:rPr>
        <w:t xml:space="preserve">82.33/87.6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78.82/70.6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ามาลำดับ </w:t>
      </w:r>
      <w:r>
        <w:rPr>
          <w:rFonts w:cs="TH Sarabun New" w:ascii="TH Sarabun New" w:hAnsi="TH Sarabun New"/>
          <w:sz w:val="32"/>
          <w:szCs w:val="32"/>
        </w:rPr>
        <w:t xml:space="preserve">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สัมฤทธิ์หลังเรียนด้วยบทเรียนคอมพิวเตอร์ช่วยสอนของนักเรียนทุกคนในทั้งสองกลุ่ม สูงกว่าผลสัมฤทธิ์ก่อนเรียน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>.01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วลนุช  สีทองดี </w:t>
      </w:r>
      <w:r>
        <w:rPr>
          <w:rFonts w:cs="TH Sarabun New" w:ascii="TH Sarabun New" w:hAnsi="TH Sarabun New"/>
          <w:sz w:val="32"/>
          <w:szCs w:val="32"/>
        </w:rPr>
        <w:t xml:space="preserve">(254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 เรื่อง การสร้างบทเรียนคอมพิวเตอร์ช่วยสอนเสริมทักษะ วิชาภาษาไทย สำหรับ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มีความบกพร่องทางการได้ยิน กลุ่มตัวอย่างที่ใช้ในการวิจัยครั้งนี้ เป็น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มีความบกพร่องทางการได้ยิน โรงเรียนเศรษฐเสถียร ภาคเรียน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4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2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โดยการสุ่มตัวอย่างแบบเจาะจง </w:t>
      </w:r>
      <w:r>
        <w:rPr>
          <w:rFonts w:cs="TH Sarabun New" w:ascii="TH Sarabun New" w:hAnsi="TH Sarabun New"/>
          <w:sz w:val="32"/>
          <w:szCs w:val="32"/>
        </w:rPr>
        <w:t xml:space="preserve">(Purposive random sampling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การวิจัยพบว่า </w:t>
      </w:r>
      <w:r>
        <w:rPr>
          <w:rFonts w:cs="TH Sarabun New" w:ascii="TH Sarabun New" w:hAnsi="TH Sarabun New"/>
          <w:sz w:val="32"/>
          <w:szCs w:val="32"/>
        </w:rPr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คอมพิวเตอร์ช่วยสอนเสริมทักษะ วิชาภาษาไทย ที่ผู้วิจัยสร้างขึ้นได้รับการประเมินผลจากผู้เชี่ยวชาญด้านเทคนิคมีค่าเฉลี่ย </w:t>
      </w:r>
      <w:r>
        <w:rPr>
          <w:rFonts w:cs="TH Sarabun New" w:ascii="TH Sarabun New" w:hAnsi="TH Sarabun New"/>
          <w:sz w:val="32"/>
          <w:szCs w:val="32"/>
        </w:rPr>
        <w:t xml:space="preserve">4.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ึ่งอยู่ในระดับดี และได้รับการประเมินผลจากผู้เชี่ยวชาญด้านเนื้อหา มีค่าเฉลี่ย </w:t>
      </w:r>
      <w:r>
        <w:rPr>
          <w:rFonts w:cs="TH Sarabun New" w:ascii="TH Sarabun New" w:hAnsi="TH Sarabun New"/>
          <w:sz w:val="32"/>
          <w:szCs w:val="32"/>
        </w:rPr>
        <w:t xml:space="preserve">4.2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ึ่งอยู่ในระดับดีมาก </w:t>
      </w:r>
      <w:r>
        <w:rPr>
          <w:rFonts w:cs="TH Sarabun New" w:ascii="TH Sarabun New" w:hAnsi="TH Sarabun New"/>
          <w:sz w:val="32"/>
          <w:szCs w:val="32"/>
        </w:rPr>
        <w:t xml:space="preserve">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สัมฤทธิ์ทางการเรียนก่อนและหลังจากเรียนโดยบทเรียนคอมพิวเตอร์ช่วยสอนเสริมทักษะวิชาภาษาไทย ไม่แตกต่างกัน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 xml:space="preserve">.05 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สัมฤทธิ์ทางการเรียนหลังเรียนกับผลสัมฤทธิ์ทางการเรียนที่วัดหลังจากเรียนโยบทเรียนคอมพิวเตอร์ช่วยสอนผ่านไป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ปดาห์ แตกต่างกัน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>.05</w:t>
      </w:r>
    </w:p>
    <w:p>
      <w:pPr>
        <w:pStyle w:val="Normal"/>
        <w:spacing w:before="240" w:after="0"/>
        <w:ind w:firstLine="72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งานวิจัยเกี่ยวข้องกับผลสัมฤทธิ์ทางการเรีย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6660</wp:posOffset>
                </wp:positionH>
                <wp:positionV relativeFrom="paragraph">
                  <wp:posOffset>-2362200</wp:posOffset>
                </wp:positionV>
                <wp:extent cx="379730" cy="30162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86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องอาจ  ชาญเชาว์ </w:t>
      </w:r>
      <w:r>
        <w:rPr>
          <w:rFonts w:eastAsia="AngsanaNew;Arial Unicode MS" w:cs="TH Sarabun New" w:ascii="TH Sarabun New" w:hAnsi="TH Sarabun New"/>
          <w:sz w:val="32"/>
          <w:szCs w:val="32"/>
        </w:rPr>
        <w:t>(2544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 เรื่อง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ารศึกษาเปรียบเทียบผลสัมฤทธิ์ทางการเรียนวิชาวิทยาศาสตร์ของนักเรียนชั้นมัธยมศึกษาปีที่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เรื่องโลกและการเปลี่ยนแปลงที่เรียนจากบทเรียนคอมพิวเตอร์ช่วยสอนที่มีรูปแบบการนำเสนอบทสรุปต่างกัน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บทคัดย่อ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ารวิจัยครั้งนี้มีวัตถุประสงค์เพื่อเปรียบเทียบผลสัมฤทธิ์ทางการเรียนของนักเรียนที่เรียนจากบทเรียนคอมพิวเตอร์ช่วยสอนที่มีรูปแบบการนำเสนอบทสรุปต่างกันของนักเรียนชั้นมัธยมศึกษาปีที่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โรงเรียนเทพศิรินทร์ โดยศึกษาจากกลุ่มประชากร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559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คน เป็นนักเรียนกลุ่มทดลอง จำนวน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60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คน โดยแบ่งเป็น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กลุ่ม กลุ่มละ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คน และใช้รูปแบบการวิจัย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The Pretest-Posttest Randomized Group Design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วิเคราะห์ข้อมูลโดยใช้สถิติ </w:t>
      </w:r>
      <w:r>
        <w:rPr>
          <w:rFonts w:eastAsia="AngsanaNew;Arial Unicode MS" w:cs="TH Sarabun New" w:ascii="TH Sarabun New" w:hAnsi="TH Sarabun New"/>
          <w:sz w:val="32"/>
          <w:szCs w:val="32"/>
        </w:rPr>
        <w:t>One - Way ANOVA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ผลการวิจัยพบว่า บทเรียนคอมพิวเตอร์ช่วยสอนมีประสิทธิภาพตามเกณฑ์มาตรฐาน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80/80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และนักเรียนที่เรียนด้วยบทเรียนคอมพิวเตอร์ช่วยสอนที่มีรูปแบบการนำเสนอบทสรุปต่างกันทั้ง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แบบ มีผลสัมฤทธิ์ทางการเรียนแตกต่างกันอย่างไม่มีนัยสำคัญทางสถิติที่ระดับ </w:t>
      </w:r>
      <w:r>
        <w:rPr>
          <w:rFonts w:eastAsia="AngsanaNew;Arial Unicode MS" w:cs="TH Sarabun New" w:ascii="TH Sarabun New" w:hAnsi="TH Sarabun New"/>
          <w:sz w:val="32"/>
          <w:szCs w:val="32"/>
        </w:rPr>
        <w:t>.05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พีรยา  ภูอินรมย์ </w:t>
      </w:r>
      <w:r>
        <w:rPr>
          <w:rFonts w:cs="TH Sarabun New" w:ascii="TH Sarabun New" w:hAnsi="TH Sarabun New"/>
          <w:sz w:val="32"/>
          <w:szCs w:val="32"/>
        </w:rPr>
        <w:t xml:space="preserve">(2534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 เรื่อง การเปรียบเทียบผลสัมฤทธิ์ทางการเรียนของ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อัตราส่วน และร้อนละหว่างกลุ่มที่เรียนจากกลุ่มที่เรียนด้วยตนเองโรงเรียนอนุกูลนารี จังหวัดกาฬสินธุ์ กลุ่มตัวอย่างที่ใช้ในการวิจัยครั้งนี้ เป็น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7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ซึ่งได้มาจากกลุ่มสุ่มทดลองเรียนด้วยตนเอง กลุ่มควบคุมเรียนกับครู ผลการวิจัยพบว่า ผลสัมฤทธิ์ทางการเรียนวิชาคณิตศาสตร์ของ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อัตราส่วน และร้อยละ ระหว่างกลุ่มที่เรียนด้วยตนเองไม่แตกต่างกัน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>0.5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ำพา รัตตนโอภาส </w:t>
      </w:r>
      <w:r>
        <w:rPr>
          <w:rFonts w:cs="TH Sarabun New" w:ascii="TH Sarabun New" w:hAnsi="TH Sarabun New"/>
          <w:sz w:val="32"/>
          <w:szCs w:val="32"/>
        </w:rPr>
        <w:t>(2538)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เรื่อง การเปรียบเทียบผลสำฤทธิ์ทางการเรียนวิชาคณิตศาสตร์เรื่อง เมตริกและดีเทอร์มินันต์ สำหรับ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ใช้บทเรียนคอมพิวเตอร์ช่วยสอนกับวิธีสอนปกติ ผลการวิจัยพบว่า ผลสัมฤทธิ์ทางการเรียนวิชาคณิตศาสตร์ของนักเรียนที่สอนโดยใช้บทเรียนคอมพิวเตอร์ช่วยสอนกับวิธีสอนปกติมีความแตกต่างกัน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>0.5</w:t>
      </w:r>
      <w:r>
        <w:rPr>
          <w:rFonts w:ascii="TH Sarabun New" w:hAnsi="TH Sarabun New" w:cs="TH Sarabun New"/>
          <w:sz w:val="32"/>
          <w:sz w:val="32"/>
          <w:szCs w:val="32"/>
        </w:rPr>
        <w:t>โดยนักเรียนที่เรียนด้วยบทเรียนคอมพิวเตอร์ช่วยสอนมีผลสัมฤทธิ์ทางการเรียนสูงกว่านักเรียนที่เรียนโดยวิธีสอนปกติ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ลลภ พัฒนพงศ์ </w:t>
      </w:r>
      <w:r>
        <w:rPr>
          <w:rFonts w:cs="TH Sarabun New" w:ascii="TH Sarabun New" w:hAnsi="TH Sarabun New"/>
          <w:sz w:val="32"/>
          <w:szCs w:val="32"/>
        </w:rPr>
        <w:t xml:space="preserve">(2538) </w:t>
      </w:r>
      <w:r>
        <w:rPr>
          <w:rFonts w:ascii="TH Sarabun New" w:hAnsi="TH Sarabun New" w:cs="TH Sarabun New"/>
          <w:sz w:val="32"/>
          <w:sz w:val="32"/>
          <w:szCs w:val="32"/>
        </w:rPr>
        <w:t>ได้ศึกษาวิจัยเรื่อง การเปรียบเทียบผลสัมฤทธิ์ทางการเรียนจากบทเรียนคอมพิวเตอร์ช่วยสอนและบทเรียนโปรแกรมในการสอนวิชาเขียนแบบงานท่อ กลุ่มตัวอย่างที่ใช้ในการวิจัยเป็นนักศึกษาระดับประกาศนียบัตรชั้นสูง ชั้นปีที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ปีการ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253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ควิชาเครื่องกล วิทยาลัยเทคโนโลยีอุตสาหกรรม สถาบันเทคโนโลยีพระจอมเกล้าพระนครเหนือ จำนวน </w:t>
      </w:r>
      <w:r>
        <w:rPr>
          <w:rFonts w:cs="TH Sarabun New" w:ascii="TH Sarabun New" w:hAnsi="TH Sarabun New"/>
          <w:sz w:val="32"/>
          <w:szCs w:val="32"/>
        </w:rPr>
        <w:t xml:space="preserve">5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กลุ่มตัวอย่างออกเป็นกลุ่มทดลอง </w:t>
      </w:r>
      <w:r>
        <w:rPr>
          <w:rFonts w:cs="TH Sarabun New" w:ascii="TH Sarabun New" w:hAnsi="TH Sarabun New"/>
          <w:sz w:val="32"/>
          <w:szCs w:val="32"/>
        </w:rPr>
        <w:t>2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ลุ่ม กลุ่มละ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2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ผลการวิจัยพบว่านักศึกษาที่เรียนด้วยบทเรียนคอมพิวเตอร์ช่วยสอนมีผลสัมฤทธิ์ทางการเรียนสูงกว่านักศึกษาที่เรียนด้วยแบบเรียนโปรแกรม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>.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6660</wp:posOffset>
                </wp:positionH>
                <wp:positionV relativeFrom="paragraph">
                  <wp:posOffset>-974090</wp:posOffset>
                </wp:positionV>
                <wp:extent cx="379730" cy="30162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76.7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ราโมช สนธยามาลย์</w:t>
      </w:r>
      <w:r>
        <w:rPr>
          <w:rFonts w:cs="TH Sarabun New" w:ascii="TH Sarabun New" w:hAnsi="TH Sarabun New"/>
          <w:sz w:val="32"/>
          <w:szCs w:val="32"/>
        </w:rPr>
        <w:t>(2538)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เรื่องความสัมพันธ์ระหว่างเจตคติผลสัมฤทธิ์ทางการเรียนและความคงทนในการเรียนรู้วิชาคณิตศาสตร์จากบทเรียนคอมพิวเตอร์ช่วยสอนของ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รงเรียนเสนานิคม เขตจตุจักร กรุงเทพมหานคร จำนวน </w:t>
      </w:r>
      <w:r>
        <w:rPr>
          <w:rFonts w:cs="TH Sarabun New" w:ascii="TH Sarabun New" w:hAnsi="TH Sarabun New"/>
          <w:sz w:val="32"/>
          <w:szCs w:val="32"/>
        </w:rPr>
        <w:t xml:space="preserve">4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โดยแบ่งนักเรียนออก </w:t>
      </w:r>
      <w:r>
        <w:rPr>
          <w:rFonts w:cs="TH Sarabun New" w:ascii="TH Sarabun New" w:hAnsi="TH Sarabun New"/>
          <w:sz w:val="32"/>
          <w:szCs w:val="32"/>
        </w:rPr>
        <w:t xml:space="preserve">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 เข้าเรียนกับบทเรียนคอมพิวเตอร์ช่วยสอนวิชาคณิตศาสตร์เรื่องรูปวงกลม ผลปรากฏว่านักเรียนมีเจตคติที่ดีต่อการเรียนด้วยบทเรียนคอมพิวเตอร์ช่วยสอน ผลสัมฤทธิ์ทางการเรียนและความคงทนในการเรียนรู้สูงกว่าคะแนนสอบก่อนเรียน โดยแตกต่างกัน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 xml:space="preserve">0.05 </w:t>
      </w:r>
      <w:r>
        <w:rPr>
          <w:rFonts w:ascii="TH Sarabun New" w:hAnsi="TH Sarabun New" w:cs="TH Sarabun New"/>
          <w:sz w:val="32"/>
          <w:sz w:val="32"/>
          <w:szCs w:val="32"/>
        </w:rPr>
        <w:t>และเจตคติผลสัมฤทธิ์ทางการเรียน ความคงทนในการเรียนรู้ของนักเรียนกลุ่มตัวอย่างไม่มีความสัมพันธ์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ัฐการ คุรุฐิติ  </w:t>
      </w:r>
      <w:r>
        <w:rPr>
          <w:rFonts w:cs="TH Sarabun New" w:ascii="TH Sarabun New" w:hAnsi="TH Sarabun New"/>
          <w:sz w:val="32"/>
          <w:szCs w:val="32"/>
        </w:rPr>
        <w:t xml:space="preserve">(2539)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 เรื่อง ผลการเรียนคอมพิวเตอร์ช่วยสอนที่มีต่อผลสัมฤทธิ์ทางการเรียนซ่อมเสริมวิชากราฟิก ระหว่างการเรียนแบบรายเดียว กับแบบจับคู่ร่วมมือของ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3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รงเรียนสตรีวิทยา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จำนวน </w:t>
      </w:r>
      <w:r>
        <w:rPr>
          <w:rFonts w:cs="TH Sarabun New" w:ascii="TH Sarabun New" w:hAnsi="TH Sarabun New"/>
          <w:sz w:val="32"/>
          <w:szCs w:val="32"/>
        </w:rPr>
        <w:t xml:space="preserve">6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ได้มาจากการสุ่มแบบง่ายและสุ่มแบบแบ่งปันชั้นภูมิ แบ่งเป็นกลุ่ม ๆ ละ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จากการสุ่มอย่างง่าย กลุ่ม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กลุ่ม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ลุ่มทดลอง จัดให้เรียนซ่อมเสริมแบบเดี่ยวแล้วแบบจับคู่มือตามลำดับ โดยใช้บทเรียนคอมพิวเตอร์ช่วยสอน กลุ่ม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ลุ่มควบคุม จัดให้เรียนซ่อมเสริมโดยปกติ ผลการวิจัยพบว่า ผลสัมฤทธิ์ทางการเรียนซ่อมเสริมวิชาฟิสิกส์ เรื่องสมบัติของคลื่น ของกลุ่มทดลองทั้ง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 กับกลุ่มควบคุมแตกต่างกันอย่างไม่มีวินัย 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 xml:space="preserve">.05 </w:t>
      </w:r>
      <w:r>
        <w:rPr>
          <w:rFonts w:ascii="TH Sarabun New" w:hAnsi="TH Sarabun New" w:cs="TH Sarabun New"/>
          <w:sz w:val="32"/>
          <w:sz w:val="32"/>
          <w:szCs w:val="32"/>
        </w:rPr>
        <w:t>นั่นคือการเรียนซ่อมเสริมวิชาฟิสิกส์ เรื่องสมบัติของคลื่นด้วยบทเรียนคอมพิวเตอร์ช่วยสอนให้ผลสัมฤทธิ์ทางการเรียนไม่แตกต่างจากการซ่อมเสรอมโดยวิธีปกติแล้วการเรียนซ่อมเสริมด้วยบทเรียนคอมพิวเตอร์ช่วยสอนแบบเดี่ยวกับแบบจับคู่ร่วมมือให้ผลสัมฤทธิ์ทางการเรียนไม่แตกต่างกันด้วย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Oden (1982 : 355-A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ศึกษาวิจัย เรื่องการเปรียบเทียบผลสัมฤทธิ์การเรียนในการเรียนวิชาคณิตศาสตร์ และทัศนคติที่มีต่อวิชาคณิตศาสตร์ของนักเรียนเกรด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การเรียนจากคอมพิวเตอร์ช่วยสอนและการเรียนบรรยาย ผลการวิจัยพบว่านักเรียนกลุ่มที่เรียนจากคอมพิวเตอร์ช่วยสอนมีคะแนนสูงกว่ากลุ่มที่เรียนจากการสอนแบบบรรยายอย่างมีนัยสำคัญทางสถิติที่ระดับ </w:t>
      </w:r>
      <w:r>
        <w:rPr>
          <w:rFonts w:cs="TH Sarabun New" w:ascii="TH Sarabun New" w:hAnsi="TH Sarabun New"/>
          <w:sz w:val="32"/>
          <w:szCs w:val="32"/>
        </w:rPr>
        <w:t>.05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การวิจัยที่ได้กล่าวข้างต้นพอสรุปได้ว่า </w:t>
      </w:r>
      <w:r>
        <w:rPr>
          <w:rFonts w:cs="TH Sarabun New" w:ascii="TH Sarabun New" w:hAnsi="TH Sarabun New"/>
          <w:sz w:val="32"/>
          <w:szCs w:val="32"/>
        </w:rPr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คอมพิวเตอร์ช่วยสอนเป็นสื่อทางการศึกษาที่มีประโยชน์ในการใช้ประกอบสอนในวิชาอื่นๆ ได้เป็นอย่างดี </w:t>
      </w:r>
      <w:r>
        <w:rPr>
          <w:rFonts w:cs="TH Sarabun New" w:ascii="TH Sarabun New" w:hAnsi="TH Sarabun New"/>
          <w:sz w:val="32"/>
          <w:szCs w:val="32"/>
        </w:rPr>
        <w:t>2)</w:t>
      </w:r>
      <w:r>
        <w:rPr>
          <w:rFonts w:ascii="TH Sarabun New" w:hAnsi="TH Sarabun New" w:cs="TH Sarabun New"/>
          <w:sz w:val="32"/>
          <w:sz w:val="32"/>
          <w:szCs w:val="32"/>
        </w:rPr>
        <w:t>บทเรียนคอมพิวเตอร์ช่วยสอนทำให้ผลสัมฤทธิ์ทางการเรียนดีขึ้น และมีเจตคติที่ดีต่อการเรียนคอมพิวเตอร์ช่วยสอนอีก ซึ่งจะเห็นได้จาก มีการนำเอาคอมพิวเตอร์มาใช้ ในการจัดการเรียนการสอนเพิ่มมากขึ้น อาจกล่าวได้ว่าคอมพิวเตอร์ช่วยสอนเป็นสื่อการสอนที่ทรงคุณค่าชนิดหนึ่ง สมควรส่งเสริมให้มีการสร้าง แลการพัฒนาบทเรียนคอมพิวเตอร์ช่วยสอนในหลาย ๆ รูปแบบให้มีความเหมาะสมกับการสอนวิชาต่างๆ และในสาขาต่างๆให้มากยิ่งขึ้นด้วยเหตุนี้จึงทำให้ผู้วิจัยเกิดความสนใจที่จะศึกษา และค้นคว้าเกี่ยวกับการนำบทเรียนคอมพิวเตอร์ช่วยสอน เข้ามาใช้ในการจัดการเรียนการสอนให้เหมาะสมกับผู้เรียนให้มากที่สุด โดยคำนึงถึงประโยชน์ของผู้เรียนเป็นสำคัญ ซึ้ง นับได้ว่าให้ประโยชน์ต่อกระบวนการเรียนการสอนเป็นในปัจจุบันได้เป็นอย่าง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6660</wp:posOffset>
                </wp:positionH>
                <wp:positionV relativeFrom="paragraph">
                  <wp:posOffset>-991870</wp:posOffset>
                </wp:positionV>
                <wp:extent cx="379730" cy="30162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78.1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TH Sarabun New" w:ascii="TH Sarabun New" w:hAnsi="TH Sarabun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วิจัยเพื่อศึกษาการพัฒนาบทเรียนคอมพิวเตอร์ช่วย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หรับนักศึกษาระดับประกาศนียบัตรวิชาชีพชั้นสู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ระดับชั้น ปวส</w:t>
      </w:r>
      <w:r>
        <w:rPr>
          <w:rFonts w:cs="TH Sarabun New" w:ascii="TH Sarabun New" w:hAnsi="TH Sarabun New"/>
          <w:sz w:val="32"/>
          <w:szCs w:val="32"/>
        </w:rPr>
        <w:t xml:space="preserve">. 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ใช้บทเรียนคอมพิวเตอร์ช่วยสอ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การจัดการหน่วยความจำ  ซึ่งผู้วิจัยได้ดำเนินการเป็นลำดับขั้นตอน ดังต่อไปนี้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ประชากร แลกลุ่มตัวอย่าง</w:t>
      </w:r>
    </w:p>
    <w:p>
      <w:pPr>
        <w:pStyle w:val="Normal"/>
        <w:numPr>
          <w:ilvl w:val="0"/>
          <w:numId w:val="2"/>
        </w:numPr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2"/>
        </w:numPr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สร้างเครื่องมือที่ใช้ในการวิจัย</w:t>
      </w:r>
    </w:p>
    <w:p>
      <w:pPr>
        <w:pStyle w:val="Normal"/>
        <w:numPr>
          <w:ilvl w:val="0"/>
          <w:numId w:val="2"/>
        </w:numPr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numPr>
          <w:ilvl w:val="0"/>
          <w:numId w:val="2"/>
        </w:numPr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วิเคราะห์ข้อมูล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กำหนดประชากร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ลุ่มประชากรเป็นนักศึกษาระดับประกาศนียบัตรวิชาชีพชั้นสูง  ระดับชั้น  ปวส</w:t>
      </w:r>
      <w:r>
        <w:rPr>
          <w:rFonts w:cs="TH Sarabun New" w:ascii="TH Sarabun New" w:hAnsi="TH Sarabun New"/>
          <w:sz w:val="32"/>
          <w:szCs w:val="32"/>
        </w:rPr>
        <w:t xml:space="preserve">. 1      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ิทยาลัยสารพัดช่างปราจีนบุรี  ตำบลหน้าเมือง  อำเภอเมือง  จังหวัดปราจีนบุรี  จำนวน  </w:t>
      </w:r>
      <w:r>
        <w:rPr>
          <w:rFonts w:cs="TH Sarabun New" w:ascii="TH Sarabun New" w:hAnsi="TH Sarabun New"/>
          <w:sz w:val="32"/>
          <w:szCs w:val="32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</w:rPr>
        <w:t>ห้องเรียน  มีนัก</w:t>
      </w:r>
      <w:r>
        <w:rPr>
          <w:rFonts w:ascii="TH Sarabun New" w:hAnsi="TH Sarabun New" w:cs="TH Sarabun New"/>
          <w:sz w:val="32"/>
          <w:sz w:val="32"/>
          <w:szCs w:val="32"/>
        </w:rPr>
        <w:t>ศึกษ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ั้งสิ้น  </w:t>
      </w:r>
      <w:r>
        <w:rPr>
          <w:rFonts w:cs="TH Sarabun New" w:ascii="TH Sarabun New" w:hAnsi="TH Sarabun New"/>
          <w:sz w:val="32"/>
          <w:szCs w:val="32"/>
        </w:rPr>
        <w:t xml:space="preserve">17  </w:t>
      </w:r>
      <w:r>
        <w:rPr>
          <w:rFonts w:ascii="TH Sarabun New" w:hAnsi="TH Sarabun New" w:cs="TH Sarabun New"/>
          <w:sz w:val="32"/>
          <w:sz w:val="32"/>
          <w:szCs w:val="32"/>
        </w:rPr>
        <w:t>คน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เลือกกลุ่มตัวอย่าง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ตัวอย่างเป็นนักศึกษาวิทยาลัยสารพัดช่างปราจีนบุรี  ซึ่งกำลังเรียนอยู่ในภาคเรีย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ชั้นสู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ระดับชั้น  ปวส</w:t>
      </w:r>
      <w:r>
        <w:rPr>
          <w:rFonts w:cs="TH Sarabun New" w:ascii="TH Sarabun New" w:hAnsi="TH Sarabun New"/>
          <w:sz w:val="32"/>
          <w:szCs w:val="32"/>
        </w:rPr>
        <w:t xml:space="preserve">. 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54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นักเรียนทั้งสิ้น    </w:t>
      </w:r>
      <w:r>
        <w:rPr>
          <w:rFonts w:cs="TH Sarabun New" w:ascii="TH Sarabun New" w:hAnsi="TH Sarabun New"/>
          <w:sz w:val="32"/>
          <w:szCs w:val="32"/>
        </w:rPr>
        <w:t xml:space="preserve">1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 โดยคัดเลือกนักเรียนที่มีระดับผลการเรียนต่ำกว่า  ระดับ </w:t>
      </w:r>
      <w:r>
        <w:rPr>
          <w:rFonts w:cs="TH Sarabun New" w:ascii="TH Sarabun New" w:hAnsi="TH Sarabun New"/>
          <w:sz w:val="32"/>
          <w:szCs w:val="32"/>
        </w:rPr>
        <w:t>2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ครื่องมือที่ผู้วิจัยสร้างขึ้น  เพื่อใช้ในการวิจัยประกอบด้วยเครื่องมือ ดังต่อไปนี้</w:t>
      </w:r>
    </w:p>
    <w:p>
      <w:pPr>
        <w:pStyle w:val="Normal"/>
        <w:numPr>
          <w:ilvl w:val="0"/>
          <w:numId w:val="3"/>
        </w:numPr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บทเรียนคอมพิวเตอร์ช่วย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วิชาระบบปฏิบัติการเบื้องต้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การจัดการหน่วยความจำ</w:t>
      </w:r>
    </w:p>
    <w:p>
      <w:pPr>
        <w:pStyle w:val="Normal"/>
        <w:numPr>
          <w:ilvl w:val="0"/>
          <w:numId w:val="3"/>
        </w:numPr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แบบทดสอบวัดผลสัมฤทธิ์ก่อนการ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การจัดการหน่วยความจำ</w:t>
      </w:r>
    </w:p>
    <w:p>
      <w:pPr>
        <w:pStyle w:val="Normal"/>
        <w:numPr>
          <w:ilvl w:val="0"/>
          <w:numId w:val="3"/>
        </w:numPr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โดยใช้สื่อบทเรียนคอมพิวเตอร์ช่วยสอน  จำนว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20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ข้อ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สร้างเครื่องมือที่ใช้ในการ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6660</wp:posOffset>
                </wp:positionH>
                <wp:positionV relativeFrom="paragraph">
                  <wp:posOffset>-1027430</wp:posOffset>
                </wp:positionV>
                <wp:extent cx="379730" cy="30162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0.9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คอมพิวเตอร์ช่วยสอ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ระบบปฏิบัติการเบื้องต้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การจัดการหน่วยความจำ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>ศึกษารายละเอียดเนื้อหาตามหลักสูตรประกาศนียบัตรวิชาชีพ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ุทธศักราช </w:t>
      </w:r>
      <w:r>
        <w:rPr>
          <w:rFonts w:cs="TH Sarabun New" w:ascii="TH Sarabun New" w:hAnsi="TH Sarabun New"/>
          <w:sz w:val="32"/>
          <w:szCs w:val="32"/>
        </w:rPr>
        <w:t>2545 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ับปรุง พุทธศักราช </w:t>
      </w:r>
      <w:r>
        <w:rPr>
          <w:rFonts w:cs="TH Sarabun New" w:ascii="TH Sarabun New" w:hAnsi="TH Sarabun New"/>
          <w:sz w:val="32"/>
          <w:szCs w:val="32"/>
        </w:rPr>
        <w:t xml:space="preserve">2546) </w:t>
      </w:r>
      <w:r>
        <w:rPr>
          <w:rFonts w:ascii="TH Sarabun New" w:hAnsi="TH Sarabun New" w:cs="TH Sarabun New"/>
          <w:sz w:val="32"/>
          <w:sz w:val="32"/>
          <w:szCs w:val="32"/>
        </w:rPr>
        <w:t>ของสำนักงานคณะกรรมการการอาชีวศึกษา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>กำหนดจุดประสงค์เชิงพฤติกรรม โดยศึกษาและพิจารณาจากรายละเอียด    ต่าง ๆ ของเนื้อห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รื่องการสอนเขียนเว็บเพจด้วยภาษา </w:t>
      </w:r>
      <w:r>
        <w:rPr>
          <w:rFonts w:cs="TH Sarabun New" w:ascii="TH Sarabun New" w:hAnsi="TH Sarabun New"/>
          <w:sz w:val="32"/>
          <w:szCs w:val="32"/>
        </w:rPr>
        <w:t xml:space="preserve">HTML </w:t>
      </w:r>
      <w:r>
        <w:rPr>
          <w:rFonts w:ascii="TH Sarabun New" w:hAnsi="TH Sarabun New" w:cs="TH Sarabun New"/>
          <w:sz w:val="32"/>
          <w:sz w:val="32"/>
          <w:szCs w:val="32"/>
        </w:rPr>
        <w:t>ทั้งนี้เพื่อวิเคราะห์ดูว่า เนื้อหาใดบ้างที่ต้องการให้ผู้เรียนเกิดการเรียนรู้ ซึ่งสรุปจุดประสงค์เชิงพฤติกรรมได้ดังนี้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คือ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2.1 </w:t>
      </w:r>
      <w:r>
        <w:rPr>
          <w:rFonts w:ascii="TH Sarabun New" w:hAnsi="TH Sarabun New" w:cs="TH Sarabun New"/>
          <w:sz w:val="32"/>
          <w:sz w:val="32"/>
          <w:szCs w:val="32"/>
        </w:rPr>
        <w:t>นักศึกษาชั้นประกาศนียบัตรวิชาชีพชั้นสู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อธิบายโครงสร้างของหน่วยความจำได้</w:t>
      </w:r>
    </w:p>
    <w:p>
      <w:pPr>
        <w:pStyle w:val="Normal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2.2 </w:t>
      </w:r>
      <w:r>
        <w:rPr>
          <w:rFonts w:ascii="TH Sarabun New" w:hAnsi="TH Sarabun New" w:cs="TH Sarabun New"/>
          <w:sz w:val="32"/>
          <w:sz w:val="32"/>
          <w:szCs w:val="32"/>
        </w:rPr>
        <w:t>นักศึกษาชั้นประกาศนียบัตรวิชาชีพชั้นสู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ความรู้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ความเข้าใจเกี่ยวกับการจัดการหน่วยความจำเบื้องต้นได้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3 </w:t>
      </w:r>
      <w:r>
        <w:rPr>
          <w:rFonts w:ascii="TH Sarabun New" w:hAnsi="TH Sarabun New" w:cs="TH Sarabun New"/>
          <w:sz w:val="32"/>
          <w:sz w:val="32"/>
          <w:szCs w:val="32"/>
        </w:rPr>
        <w:t>รวบรวมภาพ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ตำรา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หล่งอุปกรณ์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ครื่องมือที่จำเป็นต้องใช้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และข้อมูลที่เกี่ยวข้องกับเนื้อหา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4 </w:t>
      </w:r>
      <w:r>
        <w:rPr>
          <w:rFonts w:ascii="TH Sarabun New" w:hAnsi="TH Sarabun New" w:cs="TH Sarabun New"/>
          <w:sz w:val="32"/>
          <w:sz w:val="32"/>
          <w:szCs w:val="32"/>
        </w:rPr>
        <w:t>ศึกษาวิธีการออกแบบบทเรียนโปรแกรมคอมพิวเตอร์ช่วยสอนและงานวิจั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</w:t>
      </w:r>
      <w:r>
        <w:rPr>
          <w:rFonts w:ascii="TH Sarabun New" w:hAnsi="TH Sarabun New" w:cs="TH Sarabun New"/>
          <w:sz w:val="32"/>
          <w:sz w:val="32"/>
          <w:szCs w:val="32"/>
        </w:rPr>
        <w:t>ต่าง ๆ เกี่ยวกับคอมพิวเตอร์ช่วยสอน เพื่อให้การออกแบบบทเรียนตรงตามหลักวิชากา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และสอดคล้องกับงานวิจัยคอมพิวเตอร์มากที่สุด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แบบทดสอบวัดผลสัมฤทธิ์ก่อนการเรียน สำหรับนักศึกษา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การจัดการหน่วยความจ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ลักษณะเป็นแบบเลือกตอบ มี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เลือก 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มีเกณฑ์การให้คะแนนแต่ละข้อคือ ถ้าตอบถูกได้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คะแนน ถ้าตอบผิดหรือไม่ตอบไม่ได้คะแนน โดยมีขั้นตอนในการสร้างแบบทดสอบวัดผลสัมฤทธิ์ทางการเรียนดังนี้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>ศึกษาและวิเคราะห์จุดประสงค์การเรียนรู้จากเอกสา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หลักสูต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หนังสือแบบเรียนวิชาระบบปฏิบัติการเบื้องต้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การจัดการหน่วยความจำ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ดับประกาศนียบัตรวิชาชีพชั้นสู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ารฟิ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ทั้งนี้เพื่อใช้เป็นแนวทางในการกำหนดโครงสร้างเนื้อหาที่จะทดสอบ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แบบทดสอบที่สร้างขึ้น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ซึ่งเป็นข้อสอบชนิดเลือก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ตัวเลือก มาพิจารณาตรวจสอบขอบเขตของเนื้อหาว่าครอบคลุมจุดประสงค์และกรอบของเนื้อที่กำหนดไว้หรือไม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พบว่าในแบบทดสอบบางข้อมีการใช้ภาษาที่ไม่ชัดเจน หรือบางข้อไม่สอดคล้องกับจุดประสงค์ที่ตั้งไว้ จากนั้นนำมาแก้ไขและตรวจสอบให้ถูกต้อง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>นำแบบทดสอบที่ปรับปรุงแก้ไขแล้ว ไปทดลองปฏิบัติจริงกับนักศึกษา</w:t>
      </w:r>
      <w:r>
        <w:rPr>
          <w:rFonts w:ascii="TH Sarabun New" w:hAnsi="TH Sarabun New" w:cs="TH Sarabun New"/>
          <w:sz w:val="32"/>
          <w:sz w:val="32"/>
          <w:szCs w:val="32"/>
        </w:rPr>
        <w:t>ระดับ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ประกาศนียบัตรวิชาชีพชั้นสู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</w:t>
      </w:r>
      <w:r>
        <w:rPr>
          <w:rFonts w:ascii="TH Sarabun New" w:hAnsi="TH Sarabun New" w:cs="TH Sarabun New"/>
          <w:sz w:val="32"/>
          <w:sz w:val="32"/>
          <w:szCs w:val="32"/>
        </w:rPr>
        <w:t>วิทยาลัยสารพัดช่างปราจีนบุรี จังหวัดปราจีนบุรี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ากฏว่านักศึกษาเข้าใจคำถามในแบบทดสอบได้ถูกต้อ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ตรงกัน ซึ่งนักศึกษาสามารถใช้เวลาในการทำแบบทดสอบเสร็จภายในเวลา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>นาที ซึ่งตรงตามเป้าหมายเวลาที่วางไว้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6660</wp:posOffset>
                </wp:positionH>
                <wp:positionV relativeFrom="paragraph">
                  <wp:posOffset>-1568450</wp:posOffset>
                </wp:positionV>
                <wp:extent cx="379730" cy="30162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23.5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แบบทดสอบวัดผลสัมฤทธิ์หลังการเรียน สำหรับนักศึกษาระดับ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เรื่องการจัดการหน่วยความจำ มีลักษณะเป็นแบบเลือกตอบ มี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เลือก 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มีเกณฑ์การให้คะแนนแต่ละข้อคือ ถ้าตอบถูกได้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คะแนน ถ้าตอบผิดหรือไม่ตอบไม่ได้คะแนน โดยมีขั้นตอนในการสร้างแบบทดสอบวัดผลสัมฤทธิ์ทางการเรียนดังนี้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ศึกษาและวิเคราะห์จุดประสงค์การเรียนรู้ จากเอกสาร หลักสูตรหนังสือแบบเรียนวิชาระบบปฏิบัตการเบื้องต้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การจัดการหน่วยความจำ ระดับประกาศนียบัตรวิชาชีพชั้นสู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ทั้งนี้เพื่อใช้เป็นแนวทางในการกำหนดโครงสร้างเนื้อหาที่จะทดสอบ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แบบทดสอบที่สร้างขึ้นจำนว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ึ่งเป็นข้อสอบชนิดเลือก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ตัวเลือก มาพิจารณาตรวจสอบขอบเขตของเนื้อหาว่าครอบคลุมจุดประสงค์และกรอบของเนื้อที่กำหนดไว้หรือไม่ พบว่าในแบบทดสอบบางข้อมีการใช้ภาษาที่ไม่ชัดเจน หรือบางข้อไม่สอดคล้องกับจุดประสงค์ที่ตั้งไว้ จากนั้นนำมาแก้ไขและตรวจสอบให้ถูกต้อง</w:t>
      </w:r>
    </w:p>
    <w:p>
      <w:pPr>
        <w:pStyle w:val="Normal"/>
        <w:ind w:left="720" w:firstLine="72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3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แบบทดสอบที่ปรับปรุงแก้ไขแล้ว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ไปทดลองปฏิบัติจริงกับนักศึกษา</w:t>
      </w:r>
      <w:r>
        <w:rPr>
          <w:rFonts w:ascii="TH Sarabun New" w:hAnsi="TH Sarabun New" w:cs="TH Sarabun New"/>
          <w:sz w:val="32"/>
          <w:sz w:val="32"/>
          <w:szCs w:val="32"/>
        </w:rPr>
        <w:t>ระดับ</w:t>
      </w:r>
      <w:r>
        <w:rPr>
          <w:rFonts w:ascii="TH Sarabun New" w:hAnsi="TH Sarabun New" w:cs="TH Sarabun New"/>
          <w:sz w:val="32"/>
          <w:sz w:val="32"/>
          <w:szCs w:val="32"/>
        </w:rPr>
        <w:t>ชั้นประกาศนียบัตรวิชาชีพชั้นสู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ปวส</w:t>
      </w:r>
      <w:r>
        <w:rPr>
          <w:rFonts w:cs="TH Sarabun New" w:ascii="TH Sarabun New" w:hAnsi="TH Sarabun New"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</w:t>
      </w:r>
      <w:r>
        <w:rPr>
          <w:rFonts w:ascii="TH Sarabun New" w:hAnsi="TH Sarabun New" w:cs="TH Sarabun New"/>
          <w:sz w:val="32"/>
          <w:sz w:val="32"/>
          <w:szCs w:val="32"/>
        </w:rPr>
        <w:t>วิทยาลัยสารพัดช่างปราจีนบุรี จังหวัดปราจีนบุรี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ากฏว่านักศึกษาเข้าใจคำถามในแบบทดสอบได้ถูกต้อ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ตรงกั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ซึ่งนักศึกษาสามารถใช้เวลาในการทำแบบทดสอบเสร็จภายในเวล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>นาที ซึ่งตรงตามเป้าหมายเวลาที่วางไว้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เก็บรวบรวมข้อมูล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เก็บรวบรวมข้อมูลการวิจัยครั้งนี้ ผู้วิจัยเป็นผู้เก็บรวบรวมข้อมูล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</w:t>
      </w:r>
      <w:r>
        <w:rPr>
          <w:rFonts w:ascii="TH Sarabun New" w:hAnsi="TH Sarabun New" w:cs="TH Sarabun New"/>
          <w:sz w:val="32"/>
          <w:sz w:val="32"/>
          <w:szCs w:val="32"/>
        </w:rPr>
        <w:t>โดยดำเนินการดังนี้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ผู้วิจัย</w:t>
      </w:r>
      <w:r>
        <w:rPr>
          <w:rFonts w:ascii="TH Sarabun New" w:hAnsi="TH Sarabun New" w:cs="TH Sarabun New"/>
          <w:sz w:val="32"/>
          <w:sz w:val="32"/>
          <w:szCs w:val="32"/>
        </w:rPr>
        <w:t>ใช้เวลา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 </w:t>
      </w:r>
      <w:r>
        <w:rPr>
          <w:rFonts w:cs="TH Sarabun New" w:ascii="TH Sarabun New" w:hAnsi="TH Sarabun New"/>
          <w:sz w:val="32"/>
          <w:szCs w:val="32"/>
        </w:rPr>
        <w:t xml:space="preserve">4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าบเรีย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พื่อใช้ในการทดลองและเก็บรวบรวมข้อมูลในการวิจัย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ู้วิจัยนำโปรแกรมบทเรียนคอมพิวเตอร์ช่วยสอ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การการจัดการหน่วยความจ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</w:t>
      </w:r>
      <w:r>
        <w:rPr>
          <w:rFonts w:ascii="TH Sarabun New" w:hAnsi="TH Sarabun New" w:cs="TH Sarabun New"/>
          <w:sz w:val="32"/>
          <w:sz w:val="32"/>
          <w:szCs w:val="32"/>
        </w:rPr>
        <w:t>ไปติดตั้งลงในเครื่องคอมพิวเตอร์ของวิทยาลัยสารพัดช่างปราจีนบุรี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>เครื่อง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ู้วิจัยใช้เวลาในการเก็บรวบรวมขอมูล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้งแต่การเริ่มทดสอบก่อนเรีย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ตลอดจนให้ผู้เรียนศึกษาโดยใช้บทเรียนคอมพิวเตอร์ช่วย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รื่องการจัดการหน่วยความจำ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ุดท้ายคือทดสอบหลังเรียน 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6660</wp:posOffset>
                </wp:positionH>
                <wp:positionV relativeFrom="paragraph">
                  <wp:posOffset>-1018540</wp:posOffset>
                </wp:positionV>
                <wp:extent cx="379730" cy="30162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0.2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หาค่าผลสัมฤทธิ์ทางการเรียนจากบทเรียนคอมพิวเตอร์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การจักการหน่วยความจ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</w:t>
      </w:r>
      <w:r>
        <w:rPr>
          <w:rFonts w:ascii="TH Sarabun New" w:hAnsi="TH Sarabun New" w:cs="TH Sarabun New"/>
          <w:sz w:val="32"/>
          <w:sz w:val="32"/>
          <w:szCs w:val="32"/>
        </w:rPr>
        <w:t>ของนักศึกษาชั้นประกาศนียบัตรวิชาชีพชั้นสู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เรียนโดยอาจารย์ผู้สอ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เรียนโดยใช้สื่อบทเรียนคอมพิวเตอร์ช่วยสอ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วิเคราะห์โดยการหาค่าสถิติพื้นฐา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ได้แก่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ค่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ฉลี่ย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ส่วนเบี่ยงเบนมาตรฐานของคะแนน 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   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บทที่</w:t>
      </w:r>
      <w:r>
        <w:rPr>
          <w:rFonts w:cs="TH Sarabun New" w:ascii="TH Sarabun New" w:hAnsi="TH Sarabun New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ผลการวิจัย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วิจัยครั้งนี้ผู้วิจัยมุ่งที่จะศึกษาผลสัมฤทธิ์ทางการเรียนของนักศึกษา</w:t>
      </w:r>
      <w:r>
        <w:rPr>
          <w:rFonts w:ascii="TH Sarabun New" w:hAnsi="TH Sarabun New" w:cs="TH Sarabun New"/>
          <w:sz w:val="32"/>
          <w:sz w:val="32"/>
          <w:szCs w:val="32"/>
        </w:rPr>
        <w:t>ระดับ</w:t>
      </w:r>
      <w:r>
        <w:rPr>
          <w:rFonts w:ascii="TH Sarabun New" w:hAnsi="TH Sarabun New" w:cs="TH Sarabun New"/>
          <w:sz w:val="32"/>
          <w:sz w:val="32"/>
          <w:szCs w:val="32"/>
        </w:rPr>
        <w:t>ชั้นประกาศนียบัตรวิชาชีพชั้นสู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เปรียบเทียบผลสัมฤทธิ์ทางการเรียนของนักศึกษาก่อนเรียนโดยใช้บทเรียนคอมพิวเตอร์ช่วยสอ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คะแนนสอบก่อนเรีย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sz w:val="32"/>
          <w:sz w:val="32"/>
          <w:szCs w:val="32"/>
        </w:rPr>
        <w:t>หลัง</w:t>
      </w:r>
      <w:r>
        <w:rPr>
          <w:rFonts w:ascii="TH Sarabun New" w:hAnsi="TH Sarabun New" w:cs="TH Sarabun New"/>
          <w:sz w:val="32"/>
          <w:sz w:val="32"/>
          <w:szCs w:val="32"/>
        </w:rPr>
        <w:t>เรียนโดยใช้บทเรียนคอมพิวเตอร์ช่วย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รื่องการจัดการหน่วยความจำ  มีเนื้อหาแบ่งเป็น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กอบด้วย  </w:t>
      </w:r>
      <w:r>
        <w:rPr>
          <w:rFonts w:cs="TH Sarabun New" w:ascii="TH Sarabun New" w:hAnsi="TH Sarabun New"/>
          <w:sz w:val="32"/>
          <w:szCs w:val="32"/>
        </w:rPr>
        <w:t xml:space="preserve">(1)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ามหมายของหน่วยความจำ </w:t>
      </w:r>
      <w:r>
        <w:rPr>
          <w:rFonts w:cs="TH Sarabun New" w:ascii="TH Sarabun New" w:hAnsi="TH Sarabun New"/>
          <w:sz w:val="32"/>
          <w:szCs w:val="32"/>
        </w:rPr>
        <w:t xml:space="preserve">(2)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ครงสร้างของหน่วยความจ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t xml:space="preserve">(3)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ลักษณะของหน่วยความจำ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(4)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จัดรูปแบบหน่วยความจำ 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 </w:t>
      </w:r>
      <w:r>
        <w:rPr>
          <w:rFonts w:cs="TH Sarabun New" w:ascii="TH Sarabun New" w:hAnsi="TH Sarabun New"/>
          <w:sz w:val="32"/>
          <w:szCs w:val="32"/>
        </w:rPr>
        <w:t xml:space="preserve">4.1 </w:t>
      </w:r>
      <w:r>
        <w:rPr>
          <w:rFonts w:ascii="TH Sarabun New" w:hAnsi="TH Sarabun New" w:cs="TH Sarabun New"/>
          <w:sz w:val="32"/>
          <w:sz w:val="32"/>
          <w:szCs w:val="32"/>
        </w:rPr>
        <w:t>ผลสัมฤทธิ์ทางการเรียนของนักศึกษา</w:t>
      </w:r>
      <w:r>
        <w:rPr>
          <w:rFonts w:ascii="TH Sarabun New" w:hAnsi="TH Sarabun New" w:cs="TH Sarabun New"/>
          <w:sz w:val="32"/>
          <w:sz w:val="32"/>
          <w:szCs w:val="32"/>
        </w:rPr>
        <w:t>ระดับ</w:t>
      </w:r>
      <w:r>
        <w:rPr>
          <w:rFonts w:ascii="TH Sarabun New" w:hAnsi="TH Sarabun New" w:cs="TH Sarabun New"/>
          <w:sz w:val="32"/>
          <w:sz w:val="32"/>
          <w:szCs w:val="32"/>
        </w:rPr>
        <w:t>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การจัดการหน่วยความจำ โดยใช้แบบทดสอบก่อนเรียน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(</w:t>
      </w:r>
      <w:r>
        <w:rPr/>
        <w:t>N =20)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695"/>
        <w:gridCol w:w="1392"/>
      </w:tblGrid>
      <w:tr>
        <w:trPr>
          <w:trHeight w:val="2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ทดสอบก่อนเรียน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1910</wp:posOffset>
                      </wp:positionV>
                      <wp:extent cx="114300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.3pt" to="43.55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S.D.</w:t>
            </w:r>
          </w:p>
        </w:tc>
      </w:tr>
      <w:tr>
        <w:trPr>
          <w:trHeight w:val="2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หมายของหน่วยความจ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5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ครงสร้างของหน่วยความจ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ักษณะของหน่วยความจ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6.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5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จัดรูปแบบหน่วยความจ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3.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เฉลี่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2.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42.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0.69</w:t>
            </w:r>
          </w:p>
        </w:tc>
      </w:tr>
    </w:tbl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จากตารางที่ </w:t>
      </w:r>
      <w:r>
        <w:rPr>
          <w:rFonts w:cs="TH Sarabun New" w:ascii="TH Sarabun New" w:hAnsi="TH Sarabun New"/>
          <w:sz w:val="32"/>
          <w:szCs w:val="32"/>
        </w:rPr>
        <w:t xml:space="preserve">4.1 </w:t>
      </w:r>
      <w:r>
        <w:rPr>
          <w:rFonts w:ascii="TH Sarabun New" w:hAnsi="TH Sarabun New" w:cs="TH Sarabun New"/>
          <w:sz w:val="32"/>
          <w:sz w:val="32"/>
          <w:szCs w:val="32"/>
        </w:rPr>
        <w:t>พบว่า คะแนนผลสัมฤทธิ์ทางการเรียนของนักศึกษา</w:t>
      </w:r>
      <w:r>
        <w:rPr>
          <w:rFonts w:ascii="TH Sarabun New" w:hAnsi="TH Sarabun New" w:cs="TH Sarabun New"/>
          <w:sz w:val="32"/>
          <w:sz w:val="32"/>
          <w:szCs w:val="32"/>
        </w:rPr>
        <w:t>ระดับ</w:t>
      </w:r>
      <w:r>
        <w:rPr>
          <w:rFonts w:ascii="TH Sarabun New" w:hAnsi="TH Sarabun New" w:cs="TH Sarabun New"/>
          <w:sz w:val="32"/>
          <w:sz w:val="32"/>
          <w:szCs w:val="32"/>
        </w:rPr>
        <w:t>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  เรื่องการจัดการหน่วยความจำ ก่อนการใช้บทเรียนคอมพิวเตอร์ช่วย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โดยรวมคิดเป็นร้อยละ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42.08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มื่อพิจารณาเนื้อหาแต่ละบท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พบว่าเนื้อหาเรื่องลักษณะของหน่วยความจำ  มีผลสัมฤทธิ์ทางการเรียนสูงสุ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ิดเป็นร้อยละ </w:t>
      </w:r>
      <w:r>
        <w:rPr>
          <w:rFonts w:cs="TH Sarabun New" w:ascii="TH Sarabun New" w:hAnsi="TH Sarabun New"/>
          <w:sz w:val="32"/>
          <w:szCs w:val="32"/>
        </w:rPr>
        <w:t>55.00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องลงมาคือ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ความหมายของหน่วยความจำ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มีผลสัมฤทธิ์ทางการเรียน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50.00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องลงมาคือ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การจัดรูปแบบหน่วยความจำ  มีผลสัมฤทธิ์ทางการเรียน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33.33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เรื่องโครงสร้างของหน่วยความจำ  มีผลสัมฤทธิ์ทางการเรียนน้อยที่สุด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30.00 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 </w:t>
      </w:r>
      <w:r>
        <w:rPr>
          <w:rFonts w:cs="TH Sarabun New" w:ascii="TH Sarabun New" w:hAnsi="TH Sarabun New"/>
          <w:sz w:val="32"/>
          <w:szCs w:val="32"/>
        </w:rPr>
        <w:t xml:space="preserve">4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สัมฤทธิ์ทางการเรีย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ของนักศึกษา</w:t>
      </w:r>
      <w:r>
        <w:rPr>
          <w:rFonts w:ascii="TH Sarabun New" w:hAnsi="TH Sarabun New" w:cs="TH Sarabun New"/>
          <w:sz w:val="32"/>
          <w:sz w:val="32"/>
          <w:szCs w:val="32"/>
        </w:rPr>
        <w:t>ระดับ</w:t>
      </w:r>
      <w:r>
        <w:rPr>
          <w:rFonts w:ascii="TH Sarabun New" w:hAnsi="TH Sarabun New" w:cs="TH Sarabun New"/>
          <w:sz w:val="32"/>
          <w:sz w:val="32"/>
          <w:szCs w:val="32"/>
        </w:rPr>
        <w:t>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ิทยาลัยสารพัดช่างปราจีนบุรี  โดยใช้บทเรียนคอมพิวเตอร์ช่วยสอ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การจัดการหน่วยความจำ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แบบทดสอบหลังเรียน</w:t>
      </w:r>
      <w:r>
        <w:rPr>
          <w:rFonts w:cs="TH Sarabun New" w:ascii="TH Sarabun New" w:hAnsi="TH Sarabun New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6660</wp:posOffset>
                </wp:positionH>
                <wp:positionV relativeFrom="paragraph">
                  <wp:posOffset>-1062990</wp:posOffset>
                </wp:positionV>
                <wp:extent cx="379730" cy="30162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3.7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(N =20)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800"/>
        <w:gridCol w:w="1615"/>
        <w:gridCol w:w="1392"/>
      </w:tblGrid>
      <w:tr>
        <w:trPr>
          <w:trHeight w:val="255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ทดสอบหลังเรียน</w:t>
            </w:r>
          </w:p>
        </w:tc>
      </w:tr>
      <w:tr>
        <w:trPr>
          <w:trHeight w:val="255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43815</wp:posOffset>
                      </wp:positionV>
                      <wp:extent cx="1143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3.45pt" to="42.85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 New" w:ascii="TH Sarabun New" w:hAnsi="TH Sarabun New"/>
                <w:b/>
                <w:bCs/>
                <w:sz w:val="28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S.D.</w:t>
            </w:r>
          </w:p>
        </w:tc>
      </w:tr>
      <w:tr>
        <w:trPr>
          <w:trHeight w:val="28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หมายของหน่วยความจ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6.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7.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44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ครงสร้างของหน่วยความจ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4.7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2.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58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ักษณะของหน่วยความจ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2.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5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68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จัดรูปแบบหน่วยความจ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1.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2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เฉลี่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3.7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79.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0.66</w:t>
            </w:r>
          </w:p>
        </w:tc>
      </w:tr>
    </w:tbl>
    <w:p>
      <w:pPr>
        <w:pStyle w:val="Normal"/>
        <w:jc w:val="left"/>
        <w:rPr>
          <w:rFonts w:ascii="TH Sarabun New" w:hAnsi="TH Sarabun New" w:cs="TH Sarabun New"/>
          <w:sz w:val="18"/>
          <w:szCs w:val="18"/>
        </w:rPr>
      </w:pPr>
      <w:r>
        <w:rPr>
          <w:rFonts w:cs="TH Sarabun New" w:ascii="TH Sarabun New" w:hAnsi="TH Sarabun New"/>
          <w:sz w:val="18"/>
          <w:szCs w:val="18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จากตารางที่ </w:t>
      </w:r>
      <w:r>
        <w:rPr>
          <w:rFonts w:cs="TH Sarabun New" w:ascii="TH Sarabun New" w:hAnsi="TH Sarabun New"/>
          <w:sz w:val="32"/>
          <w:szCs w:val="32"/>
        </w:rPr>
        <w:t xml:space="preserve">4.2 </w:t>
      </w:r>
      <w:r>
        <w:rPr>
          <w:rFonts w:ascii="TH Sarabun New" w:hAnsi="TH Sarabun New" w:cs="TH Sarabun New"/>
          <w:sz w:val="32"/>
          <w:sz w:val="32"/>
          <w:szCs w:val="32"/>
        </w:rPr>
        <w:t>พบว่า คะแนนผลสัมฤทธิ์ทางการเรียนของนักศึกษา</w:t>
      </w:r>
      <w:r>
        <w:rPr>
          <w:rFonts w:ascii="TH Sarabun New" w:hAnsi="TH Sarabun New" w:cs="TH Sarabun New"/>
          <w:sz w:val="32"/>
          <w:sz w:val="32"/>
          <w:szCs w:val="32"/>
        </w:rPr>
        <w:t>ระดับ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ประกาศนียบัตรวิชาชีพชั้นสู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  โดยใช้บทเรียนคอมพิวเตอร์ช่วย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การจัดการหน่วยความจำ  โดยรวม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79.2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ื่อพิจารณาเนื้อหาแต่ละบท พบว่าเนื้อหาเรื่องความหมายของหน่วยความจำ มีผลสัมฤทธิ์ทางการเรียนสูงสุด 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87.50 </w:t>
      </w:r>
      <w:r>
        <w:rPr>
          <w:rFonts w:ascii="TH Sarabun New" w:hAnsi="TH Sarabun New" w:cs="TH Sarabun New"/>
          <w:sz w:val="32"/>
          <w:sz w:val="32"/>
          <w:szCs w:val="32"/>
        </w:rPr>
        <w:t>รองลงมาคือ เรื่องโครงสร้างของหน่วยความจำ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ผลสัมฤทธิ์ทางการเรียน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82.50 </w:t>
      </w:r>
      <w:r>
        <w:rPr>
          <w:rFonts w:ascii="TH Sarabun New" w:hAnsi="TH Sarabun New" w:cs="TH Sarabun New"/>
          <w:sz w:val="32"/>
          <w:sz w:val="32"/>
          <w:szCs w:val="32"/>
        </w:rPr>
        <w:t>รองลงมาคือ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ลักษณะของหน่วยความจำ มีผลสัมฤทธิ์ทางการเรียนคิดเป็นร้อยละ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 xml:space="preserve">75.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พบว่า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นื้อหาในเรื่องการจัดรูปแบบหน่วยความจ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มีผลสัมฤทธิ์ทางการเรียนน้อยที่สุดคิดเป็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้อยละ </w:t>
      </w:r>
      <w:r>
        <w:rPr>
          <w:rFonts w:cs="TH Sarabun New" w:ascii="TH Sarabun New" w:hAnsi="TH Sarabun New"/>
          <w:sz w:val="32"/>
          <w:szCs w:val="32"/>
        </w:rPr>
        <w:t>72.00</w:t>
      </w:r>
    </w:p>
    <w:p>
      <w:pPr>
        <w:pStyle w:val="Normal"/>
        <w:jc w:val="left"/>
        <w:rPr>
          <w:rFonts w:ascii="TH Sarabun New" w:hAnsi="TH Sarabun New" w:cs="TH Sarabun New"/>
          <w:sz w:val="16"/>
          <w:szCs w:val="16"/>
        </w:rPr>
      </w:pPr>
      <w:r>
        <w:rPr>
          <w:rFonts w:cs="TH Sarabun New" w:ascii="TH Sarabun New" w:hAnsi="TH Sarabun New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ราง </w:t>
      </w:r>
      <w:r>
        <w:rPr>
          <w:rFonts w:cs="TH Sarabun New" w:ascii="TH Sarabun New" w:hAnsi="TH Sarabun New"/>
          <w:sz w:val="32"/>
          <w:szCs w:val="32"/>
        </w:rPr>
        <w:t xml:space="preserve">4.3 </w:t>
      </w:r>
      <w:r>
        <w:rPr>
          <w:rFonts w:ascii="TH Sarabun New" w:hAnsi="TH Sarabun New" w:cs="TH Sarabun New"/>
          <w:sz w:val="32"/>
          <w:sz w:val="32"/>
          <w:szCs w:val="32"/>
        </w:rPr>
        <w:t>ผลการเปรียบเทียบความแตกต่างของคะแนนสอบก่อนเรียนและหลังเรียน จากแบบทดสอบวัดผลสัมฤทธิ์ทางการเรียน ของนักศึกษา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>โดยใช้บทเรียนคอมพิวเตอร์ช่วยสอน เรื่องการจัดการหน่วยความจำ</w:t>
      </w:r>
    </w:p>
    <w:p>
      <w:pPr>
        <w:pStyle w:val="Normal"/>
        <w:jc w:val="right"/>
        <w:rPr/>
      </w:pPr>
      <w:r>
        <w:rPr>
          <w:rFonts w:cs="TH Sarabun New" w:ascii="TH Sarabun New" w:hAnsi="TH Sarabun New"/>
          <w:b/>
          <w:bCs/>
          <w:sz w:val="32"/>
          <w:szCs w:val="24"/>
        </w:rPr>
        <w:tab/>
        <w:tab/>
        <w:tab/>
        <w:tab/>
        <w:tab/>
        <w:tab/>
        <w:tab/>
        <w:tab/>
        <w:tab/>
      </w:r>
      <w:r>
        <w:rPr>
          <w:rFonts w:cs="TH Sarabun New" w:ascii="TH Sarabun New" w:hAnsi="TH Sarabun New"/>
          <w:b/>
          <w:bCs/>
          <w:sz w:val="28"/>
          <w:szCs w:val="24"/>
        </w:rPr>
        <w:t xml:space="preserve">      </w:t>
      </w:r>
      <w:r>
        <w:rPr/>
        <w:t>(N=20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900"/>
        <w:gridCol w:w="900"/>
        <w:gridCol w:w="900"/>
        <w:gridCol w:w="900"/>
        <w:gridCol w:w="85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ทดสอบก่อนเรียน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ทดสอบหลังเรียน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1750</wp:posOffset>
                      </wp:positionV>
                      <wp:extent cx="10795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2.5pt" to="20.05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S.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3655</wp:posOffset>
                      </wp:positionV>
                      <wp:extent cx="10795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2.65pt" to="20.0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S.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หมายของหน่วยความ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7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ครงสร้างของหน่วยความ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4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2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ักษณะของหน่วยความ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6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5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จัดรูปแบบหน่วยความ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1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2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0.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เฉลี่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2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4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79.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0.66</w:t>
            </w:r>
          </w:p>
        </w:tc>
      </w:tr>
    </w:tbl>
    <w:p>
      <w:pPr>
        <w:pStyle w:val="Normal"/>
        <w:ind w:firstLine="72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จากตารางที่ </w:t>
      </w:r>
      <w:r>
        <w:rPr>
          <w:rFonts w:cs="TH Sarabun New" w:ascii="TH Sarabun New" w:hAnsi="TH Sarabun New"/>
          <w:sz w:val="32"/>
          <w:szCs w:val="32"/>
        </w:rPr>
        <w:t xml:space="preserve">4.3 </w:t>
      </w:r>
      <w:r>
        <w:rPr>
          <w:rFonts w:ascii="TH Sarabun New" w:hAnsi="TH Sarabun New" w:cs="TH Sarabun New"/>
          <w:sz w:val="32"/>
          <w:sz w:val="32"/>
          <w:szCs w:val="32"/>
        </w:rPr>
        <w:t>พบว่า คะแนนผลสัมฤทธิ์ทางการเรียนของนักศึกษา</w:t>
      </w:r>
      <w:r>
        <w:rPr>
          <w:rFonts w:ascii="TH Sarabun New" w:hAnsi="TH Sarabun New" w:cs="TH Sarabun New"/>
          <w:sz w:val="32"/>
          <w:sz w:val="32"/>
          <w:szCs w:val="32"/>
        </w:rPr>
        <w:t>ระดับ</w:t>
      </w:r>
      <w:r>
        <w:rPr>
          <w:rFonts w:ascii="TH Sarabun New" w:hAnsi="TH Sarabun New" w:cs="TH Sarabun New"/>
          <w:sz w:val="32"/>
          <w:sz w:val="32"/>
          <w:szCs w:val="32"/>
        </w:rPr>
        <w:t>ชั้นประกาศนียบัตรวิชาชีพชั้นสู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การจัดการหน่วยความจำ ก่อนการเรียนโดยใช้บทเรียนคอมพิวเตอร์ช่วยสอ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ระดับคะแนนเฉลี่ยโดยรวมคือ </w:t>
      </w:r>
      <w:r>
        <w:rPr>
          <w:rFonts w:cs="TH Sarabun New" w:ascii="TH Sarabun New" w:hAnsi="TH Sarabun New"/>
          <w:sz w:val="32"/>
          <w:szCs w:val="32"/>
        </w:rPr>
        <w:t xml:space="preserve">12.6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42.08 </w:t>
      </w:r>
      <w:r>
        <w:rPr>
          <w:rFonts w:ascii="TH Sarabun New" w:hAnsi="TH Sarabun New" w:cs="TH Sarabun New"/>
          <w:sz w:val="32"/>
          <w:sz w:val="32"/>
          <w:szCs w:val="32"/>
        </w:rPr>
        <w:t>และคะแนนผลสัมฤทธิ์ทางการเรียนโดยใช้บทเรียนคอมพิวเตอร์ช่วยสอน มีระดับคะแนนเฉลี่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>23.75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79.25  </w:t>
      </w:r>
      <w:r>
        <w:rPr>
          <w:rFonts w:ascii="TH Sarabun New" w:hAnsi="TH Sarabun New" w:cs="TH Sarabun New"/>
          <w:sz w:val="32"/>
          <w:sz w:val="32"/>
          <w:szCs w:val="32"/>
        </w:rPr>
        <w:t>เมื่อพิจารณาเนื้อหาแต่ละบทพบว่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ผลสัมฤทธิ์ทางการเรียนโดยใช้บทเรียนคอมพิวเตอร์ช่วยสอ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คะแนนทดสอบหลังเรีย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ความหมายของหน่วยความจำ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โครงสร้างของหน่วยความจำ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ักษณะของหน่วยความจำการจัดรูปแบบหน่วยความจำ มีผลสัมฤทธิ์ทางการเรียนที่สูงกว่าก่อนการใช้บทเรียนคอมพิวเตอร์ช่วยสอ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6660</wp:posOffset>
                </wp:positionH>
                <wp:positionV relativeFrom="paragraph">
                  <wp:posOffset>-1027430</wp:posOffset>
                </wp:positionV>
                <wp:extent cx="379730" cy="3016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0.9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 New" w:ascii="TH Sarabun New" w:hAnsi="TH Sarabun New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สรุป อภิปรายผลและข้อเสนอแนะ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ศึกษาวิจัยครั้งนี้มีวัตถุประสงค์เพื่อ </w:t>
      </w:r>
      <w:r>
        <w:rPr>
          <w:rFonts w:cs="TH Sarabun New" w:ascii="TH Sarabun New" w:hAnsi="TH Sarabun New"/>
          <w:sz w:val="32"/>
          <w:szCs w:val="32"/>
        </w:rPr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>สร้างบทเรียนคอมพิวเตอร์ช่วยสอน  เรื่องการจัดการหน่วยความจำ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ระดับชั้นประกาศนียบัตรวิชาชีพชั้นสู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ปวส</w:t>
      </w:r>
      <w:r>
        <w:rPr>
          <w:rFonts w:cs="TH Sarabun New" w:ascii="TH Sarabun New" w:hAnsi="TH Sarabun New"/>
          <w:sz w:val="32"/>
          <w:szCs w:val="32"/>
        </w:rPr>
        <w:t xml:space="preserve">.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  </w:t>
      </w:r>
      <w:r>
        <w:rPr>
          <w:rFonts w:cs="TH Sarabun New" w:ascii="TH Sarabun New" w:hAnsi="TH Sarabun New"/>
          <w:sz w:val="32"/>
          <w:szCs w:val="32"/>
        </w:rPr>
        <w:t xml:space="preserve">2)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ป็นการศึกษาเปรียบเทียบผลสัมฤทธิ์ทางการเรียนของนักศึกษา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เรื่องการจัดการหน่วยความจำ ก่อนการเรียนโดยใช้คอมพิวเตอร์ช่วยสอน และการเรียนโดยใช้บทเรียนคอมพิวเตอร์ช่วยสอน 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แปรที่ใช้ในการวิจัยประกอบด้ว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ตัวแปรอิสระ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คือ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เรียนคอมพิวเตอร์ช่วยสอ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การจัดการหน่วยความจำ  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ัวแปรตา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ือ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ผลสัมฤทธิ์ทางการเรียนของนักศึกษา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   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ลุ่มตัวอย่างที่ใช้เป็นนักศึกษา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1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ครื่องมือที่ใช้ในการวิจัยเป็นบทเรียนคอมพิวเตอร์ช่วย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รื่องการจัดการหน่วยความจำ  มีเนื้อหาแบ่งเป็น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ท ประกอบด้วย </w:t>
      </w:r>
      <w:r>
        <w:rPr>
          <w:rFonts w:cs="TH Sarabun New" w:ascii="TH Sarabun New" w:hAnsi="TH Sarabun New"/>
          <w:sz w:val="32"/>
          <w:szCs w:val="32"/>
        </w:rPr>
        <w:t xml:space="preserve">(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ามหมายของหน่วยความจำ </w:t>
      </w:r>
      <w:r>
        <w:rPr>
          <w:rFonts w:cs="TH Sarabun New" w:ascii="TH Sarabun New" w:hAnsi="TH Sarabun New"/>
          <w:sz w:val="32"/>
          <w:szCs w:val="32"/>
        </w:rPr>
        <w:t xml:space="preserve">(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ครงสร้างของหน่วยความจำ </w:t>
      </w:r>
      <w:r>
        <w:rPr>
          <w:rFonts w:cs="TH Sarabun New" w:ascii="TH Sarabun New" w:hAnsi="TH Sarabun New"/>
          <w:sz w:val="32"/>
          <w:szCs w:val="32"/>
        </w:rPr>
        <w:t xml:space="preserve">(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ักษณะของหน่วยความจำ </w:t>
      </w:r>
      <w:r>
        <w:rPr>
          <w:rFonts w:cs="TH Sarabun New" w:ascii="TH Sarabun New" w:hAnsi="TH Sarabun New"/>
          <w:sz w:val="32"/>
          <w:szCs w:val="32"/>
        </w:rPr>
        <w:t xml:space="preserve">(4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จัดรูปแบบหน่วยความจำ โดยใช้แบบทดสอบวัดผลสัมฤทธิ์ทางการเรียนก่อนเรียน เป็นข้อสอบแบบปรนัยชนิดเลือกตอบ มี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เลือก 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ใช้เวลาทดสอบก่อนเรีย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ที 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ดำเนินการทดลองโดยใช้บทเรียนคอมพิวเตอร์ช่วยสอน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ระยะเวลาในการทดลองของ</w:t>
      </w:r>
      <w:r>
        <w:rPr>
          <w:rFonts w:ascii="TH Sarabun New" w:hAnsi="TH Sarabun New" w:cs="TH Sarabun New"/>
          <w:sz w:val="32"/>
          <w:sz w:val="32"/>
          <w:szCs w:val="32"/>
        </w:rPr>
        <w:t>นักศึกษา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 เป็นเวลา 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สัปดาห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หลังจากที่นักศึกษาเรียนจบบทเรียนและทำแบบทดสอบวัดผลทางการเรียน นำผลมาวิเคราะห์ค่าทางสถิติ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การเก็บรวบรวมข้อมูล ผู้วิจัยได้นำโปรแกรมบทเรียนคอมพิวเตอร์ช่วยสอน  ไปติดตั้งลงเครื่องคอมพิวเตอร์ 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 ให้เรียน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ต่อเครื่องคอมพิวเตอ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 ใช้ระยะเวลาในการเรียน </w:t>
      </w:r>
      <w:r>
        <w:rPr>
          <w:rFonts w:cs="TH Sarabun New" w:ascii="TH Sarabun New" w:hAnsi="TH Sarabun New"/>
          <w:sz w:val="32"/>
          <w:szCs w:val="32"/>
        </w:rPr>
        <w:t xml:space="preserve">6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ที  ซึ่งก่อนเรียนจะต้องทำแบบทดสอบวัดผลสัมฤทธิ์ทางการเรียน 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โดยใช้เวลา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ที และเมื่อเรียนเนื้อหาจากบทเรียนคอมพิวเตอร์ช่วยสอนจบแล้ว จึงเรียนทำแบบทดสอบหลังเรียน 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โดยใช้เวลา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ที จากนั้นนำข้อมูลที่ได้มาทำการวิเคราะห์เพื่อเปรียบเทียบความแตกต่างของคะแนนสอบก่อนเรียนและหลังเรียน จากแบบทดสอบวัดผลสัมฤทธิ์ทางการเรียน เรื่องการจัดการหน่วยความจำ ของการเรียนก่อนการใช้บทเรียนคอมพิวเตอร์ช่วยสอ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คะแนนทดสอบก่อนเรีย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บหลังการเรียนโดยใช้บทเรียนคอมพิวเตอร์ช่วยสอ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คะแนนทดสอบหลังเรีย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ใช้โปรแกรมสำเร็จรูปในการหาผลสัมฤทธิ์ทางการเรียน วิเคราะห์โดยหาค่าสถิติพื้นฐาน ได้แก่ ค่าเฉลี่ย 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อัตราร้อยละและ</w:t>
      </w:r>
      <w:r>
        <w:rPr>
          <w:rFonts w:ascii="TH Sarabun New" w:hAnsi="TH Sarabun New" w:cs="TH Sarabun New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STDEV </w:t>
      </w:r>
      <w:r>
        <w:rPr>
          <w:rFonts w:ascii="TH Sarabun New" w:hAnsi="TH Sarabun New" w:cs="TH Sarabun New"/>
          <w:sz w:val="32"/>
          <w:sz w:val="32"/>
          <w:szCs w:val="32"/>
        </w:rPr>
        <w:t>ของคะแนน สำหรับการเปรียบเทียบคะแนนทดสอบหลังเรียน และคะแนนทดสอบก่อนเรียนจากแบบทดสอบวัดผลสัมฤทธิ์ทางการเรียน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6660</wp:posOffset>
                </wp:positionH>
                <wp:positionV relativeFrom="paragraph">
                  <wp:posOffset>-2371090</wp:posOffset>
                </wp:positionV>
                <wp:extent cx="379730" cy="30162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86.7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วิจัย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หลังจากได้ทำการทดลองกับนักศึกษา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    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  พบว่า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ผลสัมฤทธิ์ทางการเรียนของนักศึกษา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    </w:t>
      </w:r>
      <w:r>
        <w:rPr>
          <w:rFonts w:ascii="TH Sarabun New" w:hAnsi="TH Sarabun New" w:cs="TH Sarabun New"/>
          <w:sz w:val="32"/>
          <w:sz w:val="32"/>
          <w:szCs w:val="32"/>
        </w:rPr>
        <w:t>สาขางานคอมพิวเตอร์กราฟิก พบว่า การเรียนโดยใช้บทเรียนคอมพิวเตอร์ช่วย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มีผลสัมฤทธิ์ทางการเรียนสูงกว่าการเรียนก่อนการเรียนโดยใช้บทเรียนคอมพิวเตอร์ช่วยสอน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ผลการเรียนของนักศึกษา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ภิปรายผลการวิจัย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ค่าเฉลี่ยที่แตกต่างกั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ื่อวิเคราะห์โดยใช้แบบทดสอบก่อนเรียนและแบบทดสอบหลังเรีย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ในการวัดผลสัมฤทธิ์ทางการเรียนของนักศึกษา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เมื่อเปรียบเทียบผลการเรียนก่อนเรียนและผลการเรียนหลังเรียนโดยใช้บทเรียนคอมพิวเตอร์ช่วยสอนของนักศึกษา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โดยใช้แบบทดสอบผลสัมฤทธิ์ทางการเรียน จำนวน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พบว่ามีความก้าวหน้าทางการเรียนแตกต่างกัน </w:t>
      </w:r>
      <w:r>
        <w:rPr>
          <w:rFonts w:cs="TH Sarabun New" w:ascii="TH Sarabun New" w:hAnsi="TH Sarabun New"/>
          <w:sz w:val="32"/>
          <w:szCs w:val="32"/>
        </w:rPr>
        <w:t xml:space="preserve">37.17 </w:t>
      </w:r>
      <w:r>
        <w:rPr>
          <w:rFonts w:ascii="TH Sarabun New" w:hAnsi="TH Sarabun New" w:cs="TH Sarabun New"/>
          <w:sz w:val="32"/>
          <w:sz w:val="32"/>
          <w:szCs w:val="32"/>
        </w:rPr>
        <w:t>เปอร์เซ็นต์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การวิจัย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ากผลการศึกษาผลสัมฤทธิ์ทางการเรียนของนักศึกษาระดับชั้นประกาศนียบัตรวิชาชีพชั้นสูง ปวส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ขางานคอมพิวเตอร์กราฟิก วิทยาลัยสารพัดช่างปราจีนบุรี  โดยใช้บทเรียนคอมพิวเตอร์ช่วยสอน พบว่า ผลสัมฤทธิ์ทางการเรียนโดยใช้บทเรียนคอมพิวเตอร์ช่วยสอนสูงกว่าการเรียนการสอนปกติ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่อนใช้บทเรียนคอมพิวเตอร์ช่วยสอ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จเป็นเพราะ การใช้บทเรียนคอมพิวเตอร์ช่วยสอนประกอบ เป็นส่วนหนึ่งในกระบวนการเรียนการสอน สามารถช่วยแก้ปัญหาการเรียนการสอนได้    โดยจะเห็นว่ามีความก้าวหน้าทางการเรียนสูงขึ้น ซึ่งสอดคล้องกับผลงานวิจัยเกี่ยวกับคอมพิวเตอร์ช่วยสอน ซึ่งสรุปโดยรวมว่าการใช้บทเรียนคอมพิวเตอร์ช่วยสอน ทำให้ผลสัมฤทธิ์ทางการเรียนสูงกว่าการเรียนการสอนปกติ ซึ่งการนำเสนอเนื้อหาด้วยคอมพิวเตอร์ช่วยสอนแบบนำเสนอเนื้อหา </w:t>
      </w:r>
      <w:r>
        <w:rPr>
          <w:rFonts w:cs="TH Sarabun New" w:ascii="TH Sarabun New" w:hAnsi="TH Sarabun New"/>
          <w:sz w:val="32"/>
          <w:szCs w:val="32"/>
        </w:rPr>
        <w:t xml:space="preserve">(Tutorial) </w:t>
      </w:r>
      <w:r>
        <w:rPr>
          <w:rFonts w:ascii="TH Sarabun New" w:hAnsi="TH Sarabun New" w:cs="TH Sarabun New"/>
          <w:sz w:val="32"/>
          <w:sz w:val="32"/>
          <w:szCs w:val="32"/>
        </w:rPr>
        <w:t>แบบปฏิสัมพันธ์ มีเสียง ภาพเคลื่อนไหว ช่วยในการนำเสนอเนื้อหาอย่างสมบูรณ์แบบ และได้เพิ่มบทสรุปเป็นพิเศษนอกเหนือจากบทเรียนคอมพิวเตอร์ช่วยสอนที่พบเห็นโดยทั่วไป เพื่อให้ผู้เรียนเกิดมโนทัศน์ที่ชัดเจนยิ่งขึ้นก่อนทำแบบฝึกหัด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6660</wp:posOffset>
                </wp:positionH>
                <wp:positionV relativeFrom="paragraph">
                  <wp:posOffset>-1568450</wp:posOffset>
                </wp:positionV>
                <wp:extent cx="379730" cy="30162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123.5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จำกัดการวิจัย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เครื่องคอมพิวเตอร์ที่ใช้ในการทดลอง มีอุปกรณ์และซอร์ฟแวร์ป้องกันการแก้ไขข้อมูลภายในเครื่องคอมพิวเตอร์ เป็นเหตุให้การประมวลผลของเครื่องคอมพิวเตอร์ช้าลง ทำให้ผู้เรียนต้องรอผลที่แสดงออกทางจอภาพเป็นเวลานาน และบางครั้ง การแสดงผลทางเสียงไม่เป็นไปตามต้องการ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เสียงบรรยายสรุปที่ใช้ในโปรแกรมยังไม่น่าสนใจเท่าที่ควร หากใช้เสียงของนักพากย์ เสียงบุคคลในวัยเดียวกับผู้เรียน เสียงดาราภาพยนตร์ ฯลฯ อาจสร้างจุดสนใจและส่งผลต่อการเรียนรู้ให้กับผู้เรียนได้มากกว่านี้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เสนอแนะสำหรับการสร้างสื่อการสอนทั่วไป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สื่อคอมพิวเตอร์ช่วยสอนที่ดีในอนาคตควรมีบทสรุปเสริมหลังนำเสนอรายละเอียดของเนื้อหาเพื่อย้ำมโนทัศน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(Concept) </w:t>
      </w:r>
      <w:r>
        <w:rPr>
          <w:rFonts w:ascii="TH Sarabun New" w:hAnsi="TH Sarabun New" w:cs="TH Sarabun New"/>
          <w:sz w:val="32"/>
          <w:sz w:val="32"/>
          <w:szCs w:val="32"/>
        </w:rPr>
        <w:t>ของผู้เรียน ก่อนที่ผู้เรียนทำแบบฝึกหัดระหว่างเรียน เพื่อเสริมความเข้าใจหรือหากผู้เรียนพบว่าบทสรุปไม่ตรงกับความเข้าใจเบื้องต้นขณะเรียน ผู้เรียนจะมีโอกาสได้ศึกษาบทเรียนซ้ำก่อนทำแบบฝึกหัดเพราะมีผลงานวิจัยสนับสนุนและยอมรับว่าการสรุปมีผลดีต่อการเรียนการสอน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การพัฒนาโปรแกรมคอมพิวเตอร์ช่วยสอนในอนาคต ควรสามารถใช้เรียนผ่านเครือข่ายอินเตอร์เน็ตได้ เนื่องจากมีซอฟต์แวร์ออกใหม่จำนวนมากที่สามารถผลิตผลงานคุณภาพสูงที่เผยแพร่ผ่านเครือข่ายอินเตอร์เน็ตได้ โปรแกรมเหล่านี้มีคุณภาพสูง ราคาถูก ทำให้มีต้นทุนในการผลิตและเผยแพร่ต่ำ ผลงานที่สำเร็จแล้วผู้เรียนสามารถ ใช้เรียนได้ไม่จำกัดเวลา สถานที่ และไม่จำกัดจำนวนผู้เรียน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3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ารพัฒนาบทเรียนคอมพิวเตอร์ช่วยสอนในปัจจุบันเป็นไปอย่างช้า เพราะครูจะต้องมีความรู้ด้านคอมพิวเตอร์เอง มีเครื่องมือที่ใช้ในการพัฒนาเป็นของตนเอง และครูต้องมีความสามารถในการออกแบบบทเรียนด้วยตนเอง ซึ่งหากองค์ประกอบดังกล่าวไม่เกิดขึ้นในครูคนเดียวกันอาจทำให้การพัฒนาเป็นไปได้ยาก หากมีหน่วยงานกลางที่มีเครื่องมือและผู้เชี่ยวชาญช่วยสอนน่าจะเกิดขึ้นอย่างรวดเร็ว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เสนอแนะสำหรับการวิจัยครั้งต่อ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6660</wp:posOffset>
                </wp:positionH>
                <wp:positionV relativeFrom="paragraph">
                  <wp:posOffset>-1027430</wp:posOffset>
                </wp:positionV>
                <wp:extent cx="379730" cy="30162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75pt;mso-wrap-distance-left:9.05pt;mso-wrap-distance-right:9.05pt;mso-wrap-distance-top:0pt;mso-wrap-distance-bottom:0pt;margin-top:-80.9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รมีงานวิจัยเปรียบเทียบผลสัมฤทธิ์ทางการเรียนของบทเรียนคอมพิวเตอร์ช่วยสอนที่มีการนำเสนอบทสรุปด้วยเสียงและภาพเคลื่อนไหว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ับการบรรยายสรุปด้วยวิธีอื่นๆ หรือวิจัยกับผู้เรียนในระดับชั้นอื่นๆ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วรมีงานวิจัยเปรียบเทียบผลสัมฤทธิ์ทางการเรียนของบทเรียนคอมพิวเตอร์ช่วยสอนที่มีการนำเสนอบทสรุปด้วยเสียงและภาพเคลื่อนไหว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โดยวิจัยเปรียบเทียบระหว่างผู้เรียนเพศชายและผู้เรียนเพศหญิง</w:t>
      </w:r>
    </w:p>
    <w:p>
      <w:pPr>
        <w:pStyle w:val="Normal"/>
        <w:ind w:firstLine="72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วรมีงานวิจัยเปรียบเทียบผลสัมฤทธิ์ทางการเรียนของนักเรียนที่ใช้บทเรียนคอมพิวเตอร์ช่วยสอนที่มีบทสรุปบนเครื่องเดี่ยว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(Stand Alone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บบทเรียนผ่านเครือข่ายอินเตอร์เน็ตหรืออินทราเน็ต </w:t>
      </w:r>
      <w:r>
        <w:rPr>
          <w:rFonts w:cs="TH Sarabun New" w:ascii="TH Sarabun New" w:hAnsi="TH Sarabun New"/>
          <w:sz w:val="32"/>
          <w:szCs w:val="32"/>
        </w:rPr>
        <w:t>(Internet or Intranet)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spacing w:before="240" w:after="0"/>
        <w:ind w:left="900" w:hanging="90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ิดานันท์  มลิทอง</w:t>
      </w:r>
      <w:r>
        <w:rPr>
          <w:rFonts w:cs="TH Sarabun New" w:ascii="TH Sarabun New" w:hAnsi="TH Sarabun New"/>
          <w:sz w:val="32"/>
          <w:szCs w:val="32"/>
        </w:rPr>
        <w:t xml:space="preserve">. 2536. </w:t>
      </w:r>
      <w:r>
        <w:rPr>
          <w:rFonts w:ascii="TH Sarabun New" w:hAnsi="TH Sarabun New" w:cs="TH Sarabun New"/>
          <w:sz w:val="32"/>
          <w:sz w:val="32"/>
          <w:szCs w:val="32"/>
        </w:rPr>
        <w:t>เทคโนโลยีการศึกษาร่วมสมัย</w:t>
      </w:r>
      <w:r>
        <w:rPr>
          <w:rFonts w:cs="TH Sarabun New" w:ascii="TH Sarabun New" w:hAnsi="TH Sarabun New"/>
          <w:sz w:val="32"/>
          <w:szCs w:val="32"/>
        </w:rPr>
        <w:t>. 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ิมพ์ครั้งที่ </w:t>
      </w:r>
      <w:r>
        <w:rPr>
          <w:rFonts w:cs="TH Sarabun New" w:ascii="TH Sarabun New" w:hAnsi="TH Sarabun New"/>
          <w:sz w:val="32"/>
          <w:szCs w:val="32"/>
        </w:rPr>
        <w:t xml:space="preserve">2)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บริษัทเอดิสัน เพรส โพ   ดักส์ จำกัด</w:t>
      </w:r>
    </w:p>
    <w:p>
      <w:pPr>
        <w:pStyle w:val="Normal"/>
        <w:ind w:left="900" w:hanging="90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นิษฐา   ชานนท์</w:t>
      </w:r>
      <w:r>
        <w:rPr>
          <w:rFonts w:cs="TH Sarabun New" w:ascii="TH Sarabun New" w:hAnsi="TH Sarabun New"/>
          <w:sz w:val="32"/>
          <w:szCs w:val="32"/>
        </w:rPr>
        <w:t>. 2532. “</w:t>
      </w:r>
      <w:r>
        <w:rPr>
          <w:rFonts w:ascii="TH Sarabun New" w:hAnsi="TH Sarabun New" w:cs="TH Sarabun New"/>
          <w:sz w:val="32"/>
          <w:sz w:val="32"/>
          <w:szCs w:val="32"/>
        </w:rPr>
        <w:t>เทคโนโลยีคอมพิวเตอร์กับการเรียนการสอน”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วารสารเทคโนโลยีการศึกษา</w:t>
      </w:r>
      <w:r>
        <w:rPr>
          <w:rFonts w:cs="TH Sarabun New" w:ascii="TH Sarabun New" w:hAnsi="TH Sarabun New"/>
          <w:sz w:val="32"/>
          <w:szCs w:val="32"/>
        </w:rPr>
        <w:t>. 1 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– มิถุนายน </w:t>
      </w:r>
      <w:r>
        <w:rPr>
          <w:rFonts w:cs="TH Sarabun New" w:ascii="TH Sarabun New" w:hAnsi="TH Sarabun New"/>
          <w:sz w:val="32"/>
          <w:szCs w:val="32"/>
        </w:rPr>
        <w:t>2532) : 8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ชมัยพร ตั้งตรง</w:t>
      </w:r>
      <w:r>
        <w:rPr>
          <w:rFonts w:cs="TH Sarabun New" w:ascii="TH Sarabun New" w:hAnsi="TH Sarabun New"/>
          <w:sz w:val="32"/>
          <w:szCs w:val="32"/>
        </w:rPr>
        <w:t xml:space="preserve">. 2538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พัฒนาบทเรียนวิชาคณิตศาสตร์ เรื่อง การหาร โดยใช้บทเรียนคอมพิวเตอร์ช่วยสอนของ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ปริญญาโท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เกษตรศาสตร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ถนอมพร เลาหจรัสแสง</w:t>
      </w:r>
      <w:r>
        <w:rPr>
          <w:rFonts w:cs="TH Sarabun New" w:ascii="TH Sarabun New" w:hAnsi="TH Sarabun New"/>
          <w:sz w:val="32"/>
          <w:szCs w:val="32"/>
        </w:rPr>
        <w:t xml:space="preserve">. 2541. </w:t>
      </w:r>
      <w:r>
        <w:rPr>
          <w:rFonts w:ascii="TH Sarabun New" w:hAnsi="TH Sarabun New" w:cs="TH Sarabun New"/>
          <w:sz w:val="32"/>
          <w:sz w:val="32"/>
          <w:szCs w:val="32"/>
        </w:rPr>
        <w:t>คอมพิวเตอร์ช่วยสอ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ภาควิชาโสตทัศน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ศึกษา คณะครุศาสตร์ จุฬาลงกรณ์มหาวิทยาลัย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autoSpaceDE w:val="false"/>
        <w:ind w:left="720" w:hanging="720"/>
        <w:jc w:val="left"/>
        <w:rPr/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นุชนาฎ ฐิติโภคา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2529.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ความคิดเห็นของครูวิทยาศาสตร์เกี่ยวกับการใช้คอมพิวเตอร์ช่วยการเรียนการสอนวิชาวิทยาศาสตร์ในระดับชั้นมัธยมศึกษาในกรุงเทพมหานคร</w:t>
      </w:r>
      <w:r>
        <w:rPr>
          <w:rFonts w:eastAsia="AngsanaNew;Arial Unicode MS"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วิทยานิพนธ์ครุศาสตรมหาบัณฑิต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จุฬาลงกรณ์มหาวิทยาลัย</w:t>
      </w:r>
      <w:r>
        <w:rPr>
          <w:rFonts w:eastAsia="AngsanaNew;Arial Unicode MS"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นวลนุช  สีทอง</w:t>
      </w:r>
      <w:r>
        <w:rPr>
          <w:rFonts w:cs="TH Sarabun New" w:ascii="TH Sarabun New" w:hAnsi="TH Sarabun New"/>
          <w:sz w:val="32"/>
          <w:szCs w:val="32"/>
        </w:rPr>
        <w:t xml:space="preserve">. 254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สร้างบทเรียนคอมพิวเตอร์ช่วยสอน เสริมทักษะวิชา ภาษาไทย สำหรับ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ที่มีความบกพร่องทางการได้ยิ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ปริญญาโท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เกษตรศาสตร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บุปผชาติ  ทัฬหิกรณ์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ป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ป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เอกสารการฝึกอบรม เรื่องการสร้างบทเรียนคอมพิวเตอร์ช่วยสอ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>. (</w:t>
      </w:r>
      <w:r>
        <w:rPr>
          <w:rFonts w:ascii="TH Sarabun New" w:hAnsi="TH Sarabun New" w:cs="TH Sarabun New"/>
          <w:sz w:val="32"/>
          <w:sz w:val="32"/>
          <w:szCs w:val="32"/>
        </w:rPr>
        <w:t>อัดสำเนา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ประไพ  พงษ์จิวานิช</w:t>
      </w:r>
      <w:r>
        <w:rPr>
          <w:rFonts w:cs="TH Sarabun New" w:ascii="TH Sarabun New" w:hAnsi="TH Sarabun New"/>
          <w:sz w:val="32"/>
          <w:szCs w:val="32"/>
        </w:rPr>
        <w:t>. 2541. “</w:t>
      </w:r>
      <w:r>
        <w:rPr>
          <w:rFonts w:ascii="TH Sarabun New" w:hAnsi="TH Sarabun New" w:cs="TH Sarabun New"/>
          <w:sz w:val="32"/>
          <w:sz w:val="32"/>
          <w:szCs w:val="32"/>
        </w:rPr>
        <w:t>การสอนคณิตศาสตร์โดยใช้บทเรียนคอมพิวเตอร์ช่วยสอน”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วารสารสักทอง</w:t>
      </w:r>
      <w:r>
        <w:rPr>
          <w:rFonts w:cs="TH Sarabun New" w:ascii="TH Sarabun New" w:hAnsi="TH Sarabun New"/>
          <w:sz w:val="32"/>
          <w:szCs w:val="32"/>
        </w:rPr>
        <w:t>. 4 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>2541) : 25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ปราโมช  สนธยามาลย์</w:t>
      </w:r>
      <w:r>
        <w:rPr>
          <w:rFonts w:cs="TH Sarabun New" w:ascii="TH Sarabun New" w:hAnsi="TH Sarabun New"/>
          <w:sz w:val="32"/>
          <w:szCs w:val="32"/>
        </w:rPr>
        <w:t xml:space="preserve">. 2538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ามสัมพันธ์ระหว่างเจตคติผลสัมฤทธิ์ทางการเรียนและความคงทนในการเรียนรู่ วิชาคณิตศาสตร์ จากบทเรียนคอมพิวเตอร์ช่วยสอนของ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ปริญญาโท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เกษตรศาสตร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autoSpaceDE w:val="false"/>
        <w:ind w:left="720" w:hanging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ผดุง อารยะวิญญู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2527.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การใช้ไมโครคอมพิวเตอร์เพื่อการเรียนการสอน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ใน</w:t>
      </w:r>
      <w:r>
        <w:rPr>
          <w:rFonts w:ascii="TH Sarabun New" w:hAnsi="TH Sarabun New" w:eastAsia="AngsanaNew-Bold;Arial Unicode MS" w:cs="TH Sarabun New"/>
          <w:sz w:val="32"/>
          <w:sz w:val="32"/>
          <w:szCs w:val="32"/>
        </w:rPr>
        <w:t>ไมโครคอมพิวเตอร์เพื่อการศึกษา</w:t>
      </w:r>
      <w:r>
        <w:rPr>
          <w:rFonts w:eastAsia="AngsanaNew-Bold;Arial Unicode MS"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 xml:space="preserve">หน้า </w:t>
      </w:r>
      <w:r>
        <w:rPr>
          <w:rFonts w:eastAsia="AngsanaNew;Arial Unicode MS" w:cs="TH Sarabun New" w:ascii="TH Sarabun New" w:hAnsi="TH Sarabun New"/>
          <w:sz w:val="32"/>
          <w:szCs w:val="32"/>
        </w:rPr>
        <w:t>41.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กรุงเทพฯ</w:t>
      </w:r>
      <w:r>
        <w:rPr>
          <w:rFonts w:eastAsia="AngsanaNew;Arial Unicode MS"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eastAsia="AngsanaNew;Arial Unicode MS" w:cs="TH Sarabun New"/>
          <w:sz w:val="32"/>
          <w:sz w:val="32"/>
          <w:szCs w:val="32"/>
        </w:rPr>
        <w:t>เอชเอน การพิมพ์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พีรยา  ภูอินรมย์</w:t>
      </w:r>
      <w:r>
        <w:rPr>
          <w:rFonts w:cs="TH Sarabun New" w:ascii="TH Sarabun New" w:hAnsi="TH Sarabun New"/>
          <w:sz w:val="32"/>
          <w:szCs w:val="32"/>
        </w:rPr>
        <w:t xml:space="preserve">. 253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เปรียยเทียบผลสัมฤทธิ์ทางการเรียนคณิตศาสตร์ ของ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อัตราส่วนและร้อยละ ระหว่างกลุ่มที่เรียนจากครูผู้สอนกับกลุ่มที่เรียนด้วยตนเอง โรงเรียนอนุกูลนารี จังหวัดกาฬสินธุ์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ปริญญาโท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เกษตรศาสตร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ไพศาล  หวังพานิช</w:t>
      </w:r>
      <w:r>
        <w:rPr>
          <w:rFonts w:cs="TH Sarabun New" w:ascii="TH Sarabun New" w:hAnsi="TH Sarabun New"/>
          <w:sz w:val="32"/>
          <w:szCs w:val="32"/>
        </w:rPr>
        <w:t xml:space="preserve">. 2526. </w:t>
      </w:r>
      <w:r>
        <w:rPr>
          <w:rFonts w:ascii="TH Sarabun New" w:hAnsi="TH Sarabun New" w:cs="TH Sarabun New"/>
          <w:sz w:val="32"/>
          <w:sz w:val="32"/>
          <w:szCs w:val="32"/>
        </w:rPr>
        <w:t>การวัดผลการศึกษา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ไทยวัฒนาพานิช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ประกิจ รัตนสุวรรณ</w:t>
      </w:r>
      <w:r>
        <w:rPr>
          <w:rFonts w:cs="TH Sarabun New" w:ascii="TH Sarabun New" w:hAnsi="TH Sarabun New"/>
          <w:sz w:val="32"/>
          <w:szCs w:val="32"/>
        </w:rPr>
        <w:t xml:space="preserve">. 2525. </w:t>
      </w:r>
      <w:r>
        <w:rPr>
          <w:rFonts w:ascii="TH Sarabun New" w:hAnsi="TH Sarabun New" w:cs="TH Sarabun New"/>
          <w:sz w:val="32"/>
          <w:sz w:val="32"/>
          <w:szCs w:val="32"/>
        </w:rPr>
        <w:t>การวัดและประเมินผลทางการศึกษา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ศรีนครินทรวิโรฒ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มเกียรติ  ปดิฐพร</w:t>
      </w:r>
      <w:r>
        <w:rPr>
          <w:rFonts w:cs="TH Sarabun New" w:ascii="TH Sarabun New" w:hAnsi="TH Sarabun New"/>
          <w:sz w:val="32"/>
          <w:szCs w:val="32"/>
        </w:rPr>
        <w:t xml:space="preserve">. 2525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แบบทดสอบวัดผลสัมฤทธิ์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ประกอบการเรียนการสอนวิชาเทคโนโลยีการศึกษาเบื้องต้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ปริญญาโท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เกษตรศาสตร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ำนักพัฒนาเทคนิคการศึกษา</w:t>
      </w:r>
      <w:r>
        <w:rPr>
          <w:rFonts w:cs="TH Sarabun New" w:ascii="TH Sarabun New" w:hAnsi="TH Sarabun New"/>
          <w:sz w:val="32"/>
          <w:szCs w:val="32"/>
        </w:rPr>
        <w:t>. 2542 “</w:t>
      </w:r>
      <w:r>
        <w:rPr>
          <w:rFonts w:ascii="TH Sarabun New" w:hAnsi="TH Sarabun New" w:cs="TH Sarabun New"/>
          <w:sz w:val="32"/>
          <w:sz w:val="32"/>
          <w:szCs w:val="32"/>
        </w:rPr>
        <w:t>คู่มือการออกแบบบทเรียนคอมพิวเตอร์ช่วยสอนแบบมัลติมีเดีย”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คู่มือประกอบการสัมมนาเชิงวิชาการ เรื่อง เปิดโลกสื่อการเรียนการสอ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สถาบันเทคโนโลยีพระจอมเกล้าพระนครเหนือ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ยืน  ภู่วรวรรณ</w:t>
      </w:r>
      <w:r>
        <w:rPr>
          <w:rFonts w:cs="TH Sarabun New" w:ascii="TH Sarabun New" w:hAnsi="TH Sarabun New"/>
          <w:sz w:val="32"/>
          <w:szCs w:val="32"/>
        </w:rPr>
        <w:t>. 2531. “</w:t>
      </w:r>
      <w:r>
        <w:rPr>
          <w:rFonts w:ascii="TH Sarabun New" w:hAnsi="TH Sarabun New" w:cs="TH Sarabun New"/>
          <w:sz w:val="32"/>
          <w:sz w:val="32"/>
          <w:szCs w:val="32"/>
        </w:rPr>
        <w:t>การใช้คอมพิวเตอร์ช่วยสอนในการเรียนการสอน”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ไมโครคอมพิวเตอร์</w:t>
      </w:r>
      <w:r>
        <w:rPr>
          <w:rFonts w:cs="TH Sarabun New" w:ascii="TH Sarabun New" w:hAnsi="TH Sarabun New"/>
          <w:sz w:val="32"/>
          <w:szCs w:val="32"/>
        </w:rPr>
        <w:t>. 5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ุมภาพันธ์ </w:t>
      </w:r>
      <w:r>
        <w:rPr>
          <w:rFonts w:cs="TH Sarabun New" w:ascii="TH Sarabun New" w:hAnsi="TH Sarabun New"/>
          <w:sz w:val="32"/>
          <w:szCs w:val="32"/>
        </w:rPr>
        <w:t>2531) : 120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รัฐการ คุรุฐิติ</w:t>
      </w:r>
      <w:r>
        <w:rPr>
          <w:rFonts w:cs="TH Sarabun New" w:ascii="TH Sarabun New" w:hAnsi="TH Sarabun New"/>
          <w:sz w:val="32"/>
          <w:szCs w:val="32"/>
        </w:rPr>
        <w:t xml:space="preserve">. 2539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ของการใช้บทเรียนคอมพิวเตอร์ช่วยสอน ที่มีต่อผลสัมฤทธิ์ทางการเรียนซ่อมเสริมวิชาฟิสิกส์ ระหว่างการเรียนแบบเดี่ยวกับแบบจับคู่ร่วมมือของนักเรียน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ปริญญาโท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เกษตรศาสตร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ัลลภ  พัฒนพงศ์</w:t>
      </w:r>
      <w:r>
        <w:rPr>
          <w:rFonts w:cs="TH Sarabun New" w:ascii="TH Sarabun New" w:hAnsi="TH Sarabun New"/>
          <w:sz w:val="32"/>
          <w:szCs w:val="32"/>
        </w:rPr>
        <w:t xml:space="preserve">. 2538. </w:t>
      </w:r>
      <w:r>
        <w:rPr>
          <w:rFonts w:ascii="TH Sarabun New" w:hAnsi="TH Sarabun New" w:cs="TH Sarabun New"/>
          <w:sz w:val="32"/>
          <w:sz w:val="32"/>
          <w:szCs w:val="32"/>
        </w:rPr>
        <w:t>การศึกษาเปรียบเทียบผลสัมฤทธิ์ทางการเรียนจากบทเรียนคอมพิวเตอร์ช่วยสอน และแบบเรียนโปรแกรมในการสอนวิชาเขียนแบบงานท่อ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ปริญญาโท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สถาบันเทคโนโลยีพระจอมเกล้า พระนครเหนือ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ุกรี   รอดโพธิ์ทอง</w:t>
      </w:r>
      <w:r>
        <w:rPr>
          <w:rFonts w:cs="TH Sarabun New" w:ascii="TH Sarabun New" w:hAnsi="TH Sarabun New"/>
          <w:sz w:val="32"/>
          <w:szCs w:val="32"/>
        </w:rPr>
        <w:t xml:space="preserve">. 2532. </w:t>
      </w:r>
      <w:r>
        <w:rPr>
          <w:rFonts w:ascii="TH Sarabun New" w:hAnsi="TH Sarabun New" w:cs="TH Sarabun New"/>
          <w:sz w:val="32"/>
          <w:sz w:val="32"/>
          <w:szCs w:val="32"/>
        </w:rPr>
        <w:t>เอกสารทางวิชาการ สู่เส้นทางใหม่ทางการศึกษาคอมพิวเตอร์กับการศึกษา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คณะครุศาสตร์</w:t>
      </w:r>
      <w:r>
        <w:rPr>
          <w:rFonts w:cs="TH Sarabun New" w:ascii="TH Sarabun New" w:hAnsi="TH Sarabun New"/>
          <w:sz w:val="32"/>
          <w:szCs w:val="32"/>
        </w:rPr>
        <w:t>,</w:t>
      </w:r>
      <w:r>
        <w:rPr>
          <w:rFonts w:ascii="TH Sarabun New" w:hAnsi="TH Sarabun New" w:cs="TH Sarabun New"/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อารีย์  มีมุ่งกิจ</w:t>
      </w:r>
      <w:r>
        <w:rPr>
          <w:rFonts w:cs="TH Sarabun New" w:ascii="TH Sarabun New" w:hAnsi="TH Sarabun New"/>
          <w:sz w:val="32"/>
          <w:szCs w:val="32"/>
        </w:rPr>
        <w:t xml:space="preserve">. 254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พัฒนาบทเรียนคอมพิวเตอร์ช่วยสอน เพื่อการสอนซ่อมเสริมวิชาคณิตศาสตร์ เรื่อง เศษส่วน สำหรับนักเรียนชั้นประถ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ปริญญาโท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เกษตรศาสตร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อำพา  รัตตนโอภาส</w:t>
      </w:r>
      <w:r>
        <w:rPr>
          <w:rFonts w:cs="TH Sarabun New" w:ascii="TH Sarabun New" w:hAnsi="TH Sarabun New"/>
          <w:sz w:val="32"/>
          <w:szCs w:val="32"/>
        </w:rPr>
        <w:t xml:space="preserve">. 2538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ทดลองใช้โปรแกรมคอมพิวเตอร์ช่วยสอนวิชาคณิตศาสตร์ เรื่อง เมตริกซ์ และดีเทอร์มินันต์ สำหรับชั้นมัธยมศึกษาปีที่ </w:t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ิษณุโลก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ปริญญาโท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นเรศวร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ind w:left="720" w:hanging="720"/>
        <w:jc w:val="left"/>
        <w:rPr/>
      </w:pPr>
      <w:r>
        <w:rPr>
          <w:rFonts w:cs="TH Sarabun New" w:ascii="TH Sarabun New" w:hAnsi="TH Sarabun New"/>
          <w:sz w:val="32"/>
          <w:szCs w:val="32"/>
        </w:rPr>
        <w:t>Oden, R.E. 1982. “An Assessment of the Effectiveness of Computer-Assisted Instruction on Altering Teacher Behavior an Achievement and attitudes of Ninth Grade Per-Algebra Mathematics Student”. Dissertation Abstracts International. 43 (August 1982) : 655 A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Prenis, John. 1977. Running press glossary of computer terms.NewJersey : Kaiman&amp; Polon. Splittgerber, Fred L. 1979. Computer-based instruction : A revolution in the making.Educational Technology 19, 1 : 20-26.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56"/>
          <w:szCs w:val="56"/>
        </w:rPr>
      </w:pPr>
      <w:r>
        <w:rPr>
          <w:rFonts w:cs="TH Sarabun New" w:ascii="TH Sarabun New" w:hAnsi="TH Sarabun New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56"/>
          <w:sz w:val="56"/>
          <w:szCs w:val="56"/>
        </w:rPr>
        <w:t>ภาคผนว ก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ภาคผนวก ก</w:t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 New" w:hAnsi="TH Sarabun New" w:cs="TH Sarabun New"/>
          <w:sz w:val="36"/>
          <w:szCs w:val="36"/>
        </w:rPr>
      </w:pPr>
      <w:r>
        <w:rPr>
          <w:rFonts w:ascii="TH Sarabun New" w:hAnsi="TH Sarabun New" w:cs="TH Sarabun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ทดสอบก่อนเรียน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งตอบคำถามต่อไปนี้ให้ถูกต้อง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่วนของเนื้อหาของเอกสารเอชทีเอ็มแอล จะอยู่ระหว่างป้ายระบุคำสั่ง </w:t>
      </w:r>
      <w:r>
        <w:rPr>
          <w:rFonts w:cs="TH Sarabun New" w:ascii="TH Sarabun New" w:hAnsi="TH Sarabun New"/>
          <w:sz w:val="32"/>
          <w:szCs w:val="32"/>
        </w:rPr>
        <w:t xml:space="preserve">(Tag) </w:t>
      </w:r>
      <w:r>
        <w:rPr>
          <w:rFonts w:ascii="TH Sarabun New" w:hAnsi="TH Sarabun New" w:cs="TH Sarabun New"/>
          <w:sz w:val="32"/>
          <w:sz w:val="32"/>
          <w:szCs w:val="32"/>
        </w:rPr>
        <w:t>ในข้อใด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&lt;Title&gt;   &lt;/Title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&lt;Head&gt;  &lt;/Head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&lt;Body&gt;  &lt;/Body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&lt;Html&gt;   &lt;/Html&gt;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โดยทั่วไปของเอกสารเว็บ ข้อความที่เป็นจุดเชื่อมโยงไปยังเอกสารอื่นจะถูกกำหนดเป็นสีตรงกับข้อใด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แดง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น้ำตาล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น้ำเงิน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ม่วง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หัสสีมาตรฐาน </w:t>
      </w:r>
      <w:r>
        <w:rPr>
          <w:rFonts w:cs="TH Sarabun New" w:ascii="TH Sarabun New" w:hAnsi="TH Sarabun New"/>
          <w:sz w:val="32"/>
          <w:szCs w:val="32"/>
        </w:rPr>
        <w:t xml:space="preserve">#00FF00 </w:t>
      </w:r>
      <w:r>
        <w:rPr>
          <w:rFonts w:ascii="TH Sarabun New" w:hAnsi="TH Sarabun New" w:cs="TH Sarabun New"/>
          <w:sz w:val="32"/>
          <w:sz w:val="32"/>
          <w:szCs w:val="32"/>
        </w:rPr>
        <w:t>หากใช้ในการกำหนดสีของพื้นหลังเอกสารแล้ว สีพื้นหลังของเอกสารเว็บจะมีค่าตรงกับข้อใด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แดง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เขียว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น้ำเงิน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ขาว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ใดกล่าวเกี่ยวข้องกับคำสั่ง </w:t>
      </w:r>
      <w:r>
        <w:rPr>
          <w:rFonts w:cs="TH Sarabun New" w:ascii="TH Sarabun New" w:hAnsi="TH Sarabun New"/>
          <w:sz w:val="32"/>
          <w:szCs w:val="32"/>
        </w:rPr>
        <w:t xml:space="preserve">META </w:t>
      </w:r>
      <w:r>
        <w:rPr>
          <w:rFonts w:ascii="TH Sarabun New" w:hAnsi="TH Sarabun New" w:cs="TH Sarabun New"/>
          <w:sz w:val="32"/>
          <w:sz w:val="32"/>
          <w:szCs w:val="32"/>
        </w:rPr>
        <w:t>ได้ถูกต้อง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ใช้สำหรับกำหนดข้อความที่แสดงบนแถบด้านบนสุดของโปรแกรมเว็บเบราว์เซอร์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ใช้สำหรับกำหนดจุดเชื่อมโยงยังเอกสารอื่น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ใช้เป็นคลังบัญชี สำหรับใช้ในการสืบค้นจากบุคคลอื่น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ใช้กำหนดสีหรือรูปภาพที่จะใช้เป็นพื้นหลังของเอกสาร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ที่ใช้สำหรับกำหนดข้อความให้เป็นตัวยก คือข้อใด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&lt;SUP&gt;</w:t>
      </w:r>
      <w:r>
        <w:rPr>
          <w:rFonts w:ascii="TH Sarabun New" w:hAnsi="TH Sarabun New" w:cs="TH Sarabun New"/>
          <w:sz w:val="32"/>
          <w:sz w:val="32"/>
          <w:szCs w:val="32"/>
        </w:rPr>
        <w:t>ตัวยก</w:t>
      </w:r>
      <w:r>
        <w:rPr>
          <w:rFonts w:cs="TH Sarabun New" w:ascii="TH Sarabun New" w:hAnsi="TH Sarabun New"/>
          <w:sz w:val="32"/>
          <w:szCs w:val="32"/>
        </w:rPr>
        <w:t>&lt;/SUP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&lt;SUPER&gt;</w:t>
      </w:r>
      <w:r>
        <w:rPr>
          <w:rFonts w:ascii="TH Sarabun New" w:hAnsi="TH Sarabun New" w:cs="TH Sarabun New"/>
          <w:sz w:val="32"/>
          <w:sz w:val="32"/>
          <w:szCs w:val="32"/>
        </w:rPr>
        <w:t>ตัวยก</w:t>
      </w:r>
      <w:r>
        <w:rPr>
          <w:rFonts w:cs="TH Sarabun New" w:ascii="TH Sarabun New" w:hAnsi="TH Sarabun New"/>
          <w:sz w:val="32"/>
          <w:szCs w:val="32"/>
        </w:rPr>
        <w:t>&lt;/SUPER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&lt;UP&gt;</w:t>
      </w:r>
      <w:r>
        <w:rPr>
          <w:rFonts w:ascii="TH Sarabun New" w:hAnsi="TH Sarabun New" w:cs="TH Sarabun New"/>
          <w:sz w:val="32"/>
          <w:sz w:val="32"/>
          <w:szCs w:val="32"/>
        </w:rPr>
        <w:t>ตัวยก</w:t>
      </w:r>
      <w:r>
        <w:rPr>
          <w:rFonts w:cs="TH Sarabun New" w:ascii="TH Sarabun New" w:hAnsi="TH Sarabun New"/>
          <w:sz w:val="32"/>
          <w:szCs w:val="32"/>
        </w:rPr>
        <w:t>&lt;/UP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&lt;SUB&gt;</w:t>
      </w:r>
      <w:r>
        <w:rPr>
          <w:rFonts w:ascii="TH Sarabun New" w:hAnsi="TH Sarabun New" w:cs="TH Sarabun New"/>
          <w:sz w:val="32"/>
          <w:sz w:val="32"/>
          <w:szCs w:val="32"/>
        </w:rPr>
        <w:t>ตัวยก</w:t>
      </w:r>
      <w:r>
        <w:rPr>
          <w:rFonts w:cs="TH Sarabun New" w:ascii="TH Sarabun New" w:hAnsi="TH Sarabun New"/>
          <w:sz w:val="32"/>
          <w:szCs w:val="32"/>
        </w:rPr>
        <w:t>&lt;/SUB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ในข้อใด ไม่ใช่คำสั่งสำหรับการกำหนดคุณสมบัติพิเศษของคำสั่ง </w:t>
      </w:r>
      <w:r>
        <w:rPr>
          <w:rFonts w:cs="TH Sarabun New" w:ascii="TH Sarabun New" w:hAnsi="TH Sarabun New"/>
          <w:sz w:val="32"/>
          <w:szCs w:val="32"/>
        </w:rPr>
        <w:t>&lt;HR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Align</w:t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Noshade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Face</w:t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Size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ที่ใช้สำหรับกำหนดฟอนต์ของตัวอักษรให้เป็น “</w:t>
      </w:r>
      <w:r>
        <w:rPr>
          <w:rFonts w:cs="TH Sarabun New" w:ascii="TH Sarabun New" w:hAnsi="TH Sarabun New"/>
          <w:sz w:val="32"/>
          <w:szCs w:val="32"/>
        </w:rPr>
        <w:t xml:space="preserve">Tahoma” </w:t>
      </w:r>
      <w:r>
        <w:rPr>
          <w:rFonts w:ascii="TH Sarabun New" w:hAnsi="TH Sarabun New" w:cs="TH Sarabun New"/>
          <w:sz w:val="32"/>
          <w:sz w:val="32"/>
          <w:szCs w:val="32"/>
        </w:rPr>
        <w:t>คือข้อใด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 &lt;FACE    font = “Tahoma”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สดงผลเป็นฟอนต์แบบ </w:t>
      </w:r>
      <w:r>
        <w:rPr>
          <w:rFonts w:cs="TH Sarabun New" w:ascii="TH Sarabun New" w:hAnsi="TH Sarabun New"/>
          <w:sz w:val="32"/>
          <w:szCs w:val="32"/>
        </w:rPr>
        <w:t>Tahoma &lt;/FACE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 &lt; STYLE font = “Tahoma”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สดงผลเป็นฟอนต์แบบ </w:t>
      </w:r>
      <w:r>
        <w:rPr>
          <w:rFonts w:cs="TH Sarabun New" w:ascii="TH Sarabun New" w:hAnsi="TH Sarabun New"/>
          <w:sz w:val="32"/>
          <w:szCs w:val="32"/>
        </w:rPr>
        <w:t>Tahoma &lt;/STYLE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 &lt; FONT   face = “Tahoma”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สดงผลเป็นฟอนต์แบบ </w:t>
      </w:r>
      <w:r>
        <w:rPr>
          <w:rFonts w:cs="TH Sarabun New" w:ascii="TH Sarabun New" w:hAnsi="TH Sarabun New"/>
          <w:sz w:val="32"/>
          <w:szCs w:val="32"/>
        </w:rPr>
        <w:t>Tahoma &lt;/FONT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 &lt; FONT   style = “Tahoma”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สดงผลเป็นฟอนต์แบบ </w:t>
      </w:r>
      <w:r>
        <w:rPr>
          <w:rFonts w:cs="TH Sarabun New" w:ascii="TH Sarabun New" w:hAnsi="TH Sarabun New"/>
          <w:sz w:val="32"/>
          <w:szCs w:val="32"/>
        </w:rPr>
        <w:t>Tahoma &lt;/FONT&gt;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8. </w:t>
      </w:r>
      <w:r>
        <w:rPr>
          <w:rFonts w:ascii="TH Sarabun New" w:hAnsi="TH Sarabun New" w:cs="TH Sarabun New"/>
          <w:sz w:val="32"/>
          <w:sz w:val="32"/>
          <w:szCs w:val="32"/>
        </w:rPr>
        <w:t>การกำหนดขอบของตารางใช้คำสั่งใดเป็นตัวกำหนด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HR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R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order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ก และข้อ ข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9.  </w:t>
      </w:r>
      <w:r>
        <w:rPr>
          <w:rFonts w:ascii="TH Sarabun New" w:hAnsi="TH Sarabun New" w:cs="TH Sarabun New"/>
          <w:sz w:val="32"/>
          <w:sz w:val="32"/>
          <w:szCs w:val="32"/>
        </w:rPr>
        <w:t>คำ</w:t>
      </w:r>
      <w:r>
        <w:rPr>
          <w:rFonts w:cs="TH Sarabun New" w:ascii="TH Sarabun New" w:hAnsi="TH Sarabun New"/>
          <w:sz w:val="32"/>
          <w:szCs w:val="32"/>
        </w:rPr>
        <w:t>&lt;OL&gt;</w:t>
      </w:r>
      <w:r>
        <w:rPr>
          <w:rFonts w:ascii="TH Sarabun New" w:hAnsi="TH Sarabun New" w:cs="TH Sarabun New"/>
          <w:sz w:val="32"/>
          <w:sz w:val="32"/>
          <w:szCs w:val="32"/>
        </w:rPr>
        <w:t>กับคำสั่ง</w:t>
      </w:r>
      <w:r>
        <w:rPr>
          <w:rFonts w:cs="TH Sarabun New" w:ascii="TH Sarabun New" w:hAnsi="TH Sarabun New"/>
          <w:sz w:val="32"/>
          <w:szCs w:val="32"/>
        </w:rPr>
        <w:t>&lt;UL&gt;</w:t>
      </w:r>
      <w:r>
        <w:rPr>
          <w:rFonts w:ascii="TH Sarabun New" w:hAnsi="TH Sarabun New" w:cs="TH Sarabun New"/>
          <w:sz w:val="32"/>
          <w:sz w:val="32"/>
          <w:szCs w:val="32"/>
        </w:rPr>
        <w:t>มีข้อแตกต่างกันในเรื่องใด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>สัญลักษณ์หน้าหัวข้อรายการย่อย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 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</w:t>
      </w:r>
      <w:r>
        <w:rPr>
          <w:rFonts w:cs="TH Sarabun New" w:ascii="TH Sarabun New" w:hAnsi="TH Sarabun New"/>
          <w:sz w:val="32"/>
          <w:szCs w:val="32"/>
        </w:rPr>
        <w:t>&lt;LI&gt;</w:t>
      </w:r>
      <w:r>
        <w:rPr>
          <w:rFonts w:ascii="TH Sarabun New" w:hAnsi="TH Sarabun New" w:cs="TH Sarabun New"/>
          <w:sz w:val="32"/>
          <w:sz w:val="32"/>
          <w:szCs w:val="32"/>
        </w:rPr>
        <w:t>อยู่ภายใต้คำสั่งทั้งสอง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>เป็นตำส่งที่ใช้บอกขอบเขตของข้อมูลรายการทั้งหมด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>เป็นคำสั่งที่ใช้สำหรับกำหนดรายการ</w:t>
      </w:r>
    </w:p>
    <w:p>
      <w:pPr>
        <w:pStyle w:val="Normal"/>
        <w:spacing w:before="24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10. 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ใดเป็นคำสั่งที่ใช้สำหรับกำหนดลักษณะพิเศษของคำสั่ง</w:t>
      </w:r>
      <w:r>
        <w:rPr>
          <w:rFonts w:cs="TH Sarabun New" w:ascii="TH Sarabun New" w:hAnsi="TH Sarabun New"/>
          <w:sz w:val="32"/>
          <w:szCs w:val="32"/>
        </w:rPr>
        <w:t>&lt;OL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TYPE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START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CENTER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ก และข้อ ข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1. </w:t>
      </w:r>
      <w:r>
        <w:rPr>
          <w:rFonts w:ascii="TH Sarabun New" w:hAnsi="TH Sarabun New" w:cs="TH Sarabun New"/>
          <w:sz w:val="32"/>
          <w:sz w:val="32"/>
          <w:szCs w:val="32"/>
        </w:rPr>
        <w:t>ค่าในการกำหนดความกว้างและความสูงของรูปภาพ สามารถกำหนดได้ในลักษณะใด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ิกเซล </w:t>
      </w:r>
      <w:r>
        <w:rPr>
          <w:rFonts w:cs="TH Sarabun New" w:ascii="TH Sarabun New" w:hAnsi="TH Sarabun New"/>
          <w:sz w:val="32"/>
          <w:szCs w:val="32"/>
        </w:rPr>
        <w:t xml:space="preserve">(Pixel)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อร์เซ็นต์ </w:t>
      </w:r>
      <w:r>
        <w:rPr>
          <w:rFonts w:cs="TH Sarabun New" w:ascii="TH Sarabun New" w:hAnsi="TH Sarabun New"/>
          <w:sz w:val="32"/>
          <w:szCs w:val="32"/>
        </w:rPr>
        <w:t>(%)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เซนติเมตร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และข้อ ข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2.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ในข้อใด คือคำสั่งสำหรับกำหนดพื้นหลังของเอกวารเว็บให้เป็นรูปภาพได้ถูกต้อง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&lt;Html Background = “bg1.jpg”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&lt;Title Background = “bg1.jpg”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&lt;Body Background = “bg1.jpg”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&lt;Img Background = “bg1.jpg”&gt;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ในข้อใดที่ใช้ร่วมกับคำสั่ง </w:t>
      </w:r>
      <w:r>
        <w:rPr>
          <w:rFonts w:cs="TH Sarabun New" w:ascii="TH Sarabun New" w:hAnsi="TH Sarabun New"/>
          <w:sz w:val="32"/>
          <w:szCs w:val="32"/>
        </w:rPr>
        <w:t xml:space="preserve">&lt;A&gt; </w:t>
      </w:r>
      <w:r>
        <w:rPr>
          <w:rFonts w:ascii="TH Sarabun New" w:hAnsi="TH Sarabun New" w:cs="TH Sarabun New"/>
          <w:sz w:val="32"/>
          <w:sz w:val="32"/>
          <w:szCs w:val="32"/>
        </w:rPr>
        <w:t>เพื่อระบุเอกสารที่ต้องการเชื่อมโยงไป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Href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Link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Target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Mailto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4. </w:t>
      </w:r>
      <w:r>
        <w:rPr>
          <w:rFonts w:ascii="TH Sarabun New" w:hAnsi="TH Sarabun New" w:cs="TH Sarabun New"/>
          <w:sz w:val="32"/>
          <w:sz w:val="32"/>
          <w:szCs w:val="32"/>
        </w:rPr>
        <w:t>การเชื่อมโยงข้อมูลภายในเอกสารเดียวกันใช้สัญลักษณ์ในข้อใด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ญลักษณ์ </w:t>
      </w:r>
      <w:r>
        <w:rPr>
          <w:rFonts w:cs="TH Sarabun New" w:ascii="TH Sarabun New" w:hAnsi="TH Sarabun New"/>
          <w:sz w:val="32"/>
          <w:szCs w:val="32"/>
        </w:rPr>
        <w:t>*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ญลักษณ์ </w:t>
      </w:r>
      <w:r>
        <w:rPr>
          <w:rFonts w:cs="TH Sarabun New" w:ascii="TH Sarabun New" w:hAnsi="TH Sarabun New"/>
          <w:sz w:val="32"/>
          <w:szCs w:val="32"/>
        </w:rPr>
        <w:t>#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ญลักษณ์ </w:t>
      </w:r>
      <w:r>
        <w:rPr>
          <w:rFonts w:cs="TH Sarabun New" w:ascii="TH Sarabun New" w:hAnsi="TH Sarabun New"/>
          <w:sz w:val="32"/>
          <w:szCs w:val="32"/>
        </w:rPr>
        <w:t>%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ญลักษณ์ </w:t>
      </w:r>
      <w:r>
        <w:rPr>
          <w:rFonts w:cs="TH Sarabun New" w:ascii="TH Sarabun New" w:hAnsi="TH Sarabun New"/>
          <w:sz w:val="32"/>
          <w:szCs w:val="32"/>
        </w:rPr>
        <w:t>@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5. </w:t>
      </w:r>
      <w:r>
        <w:rPr>
          <w:rFonts w:ascii="TH Sarabun New" w:hAnsi="TH Sarabun New" w:cs="TH Sarabun New"/>
          <w:sz w:val="32"/>
          <w:sz w:val="32"/>
          <w:szCs w:val="32"/>
        </w:rPr>
        <w:t>การนำแฟ้มข้อมูลจากเครื่องคอมพิวเตอร์เข้าไปสู่ระบบเครือข่ายอินเทอร์เน็ตเรียกว่าอะไร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อัพโหลด </w:t>
      </w:r>
      <w:r>
        <w:rPr>
          <w:rFonts w:cs="TH Sarabun New" w:ascii="TH Sarabun New" w:hAnsi="TH Sarabun New"/>
          <w:sz w:val="32"/>
          <w:szCs w:val="32"/>
        </w:rPr>
        <w:t>(Upload)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อัพเกรด </w:t>
      </w:r>
      <w:r>
        <w:rPr>
          <w:rFonts w:cs="TH Sarabun New" w:ascii="TH Sarabun New" w:hAnsi="TH Sarabun New"/>
          <w:sz w:val="32"/>
          <w:szCs w:val="32"/>
        </w:rPr>
        <w:t>(Upgrade)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ดาวน์โหลด </w:t>
      </w:r>
      <w:r>
        <w:rPr>
          <w:rFonts w:cs="TH Sarabun New" w:ascii="TH Sarabun New" w:hAnsi="TH Sarabun New"/>
          <w:sz w:val="32"/>
          <w:szCs w:val="32"/>
        </w:rPr>
        <w:t>(Download)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คัดลอก </w:t>
      </w:r>
      <w:r>
        <w:rPr>
          <w:rFonts w:cs="TH Sarabun New" w:ascii="TH Sarabun New" w:hAnsi="TH Sarabun New"/>
          <w:sz w:val="32"/>
          <w:szCs w:val="32"/>
        </w:rPr>
        <w:t>(Copy)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6. </w:t>
      </w:r>
      <w:r>
        <w:rPr>
          <w:rFonts w:ascii="TH Sarabun New" w:hAnsi="TH Sarabun New" w:cs="TH Sarabun New"/>
          <w:sz w:val="32"/>
          <w:sz w:val="32"/>
          <w:szCs w:val="32"/>
        </w:rPr>
        <w:t>ความกว้างและความสูงของตารางมีการกำหนดลักษณะเป็นค่าในข้อใด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ค่าของจุด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ค่าของพิกเซล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ค่าของเปอร์เซ็นต์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ข และข้อ ค</w:t>
      </w:r>
    </w:p>
    <w:p>
      <w:pPr>
        <w:pStyle w:val="Normal"/>
        <w:spacing w:before="24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17. </w:t>
      </w:r>
      <w:r>
        <w:rPr>
          <w:rFonts w:ascii="TH Sarabun New" w:hAnsi="TH Sarabun New" w:cs="TH Sarabun New"/>
          <w:sz w:val="32"/>
          <w:sz w:val="32"/>
          <w:szCs w:val="32"/>
        </w:rPr>
        <w:t>หากต้องการกำหนดหัวเรื่องให้อยู่ทางด้านซ้ายของจอภาพ จะต้องใช้งานคำสั่งตรง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ับข้อใด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&lt;H4 Align = Left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ัวเรื่อง 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&lt;/H4&gt;&lt;H4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ัวเรื่อง </w:t>
      </w:r>
      <w:r>
        <w:rPr>
          <w:rFonts w:cs="TH Sarabun New" w:ascii="TH Sarabun New" w:hAnsi="TH Sarabun New"/>
          <w:sz w:val="32"/>
          <w:szCs w:val="32"/>
        </w:rPr>
        <w:t>&lt;/H4&gt;</w:t>
      </w:r>
    </w:p>
    <w:p>
      <w:pPr>
        <w:pStyle w:val="Normal"/>
        <w:ind w:left="720" w:hanging="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&lt;H4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ัวเรื่อง </w:t>
      </w:r>
      <w:r>
        <w:rPr>
          <w:rFonts w:cs="TH Sarabun New" w:ascii="TH Sarabun New" w:hAnsi="TH Sarabun New"/>
          <w:sz w:val="32"/>
          <w:szCs w:val="32"/>
        </w:rPr>
        <w:t>&lt;/H4 Align = Left&gt;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 ก  และข้อ  ข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8. </w:t>
      </w:r>
      <w:r>
        <w:rPr>
          <w:rFonts w:ascii="TH Sarabun New" w:hAnsi="TH Sarabun New" w:cs="TH Sarabun New"/>
          <w:sz w:val="32"/>
          <w:sz w:val="32"/>
          <w:szCs w:val="32"/>
        </w:rPr>
        <w:t>ข้อใดไม่ใช่คำสั่งคุณลักษณะพิเศษของการกำหนดตำแหน่งของตาราง</w:t>
      </w:r>
    </w:p>
    <w:p>
      <w:pPr>
        <w:pStyle w:val="Normal"/>
        <w:spacing w:before="24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Left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Right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Top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Center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9. </w:t>
      </w:r>
      <w:r>
        <w:rPr>
          <w:rFonts w:ascii="TH Sarabun New" w:hAnsi="TH Sarabun New" w:cs="TH Sarabun New"/>
          <w:sz w:val="32"/>
          <w:sz w:val="32"/>
          <w:szCs w:val="32"/>
        </w:rPr>
        <w:t>การกำหนดสีพื้นหลังของตารางใช้คำสั่งในข้อใด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ackground color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order color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gcolor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ก และข้อ ค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0. </w:t>
      </w:r>
      <w:r>
        <w:rPr>
          <w:rFonts w:ascii="TH Sarabun New" w:hAnsi="TH Sarabun New" w:cs="TH Sarabun New"/>
          <w:sz w:val="32"/>
          <w:sz w:val="32"/>
          <w:szCs w:val="32"/>
        </w:rPr>
        <w:t>ข้อใดเป็นการกำหนดไม่ให้มีเส้นขอบของตาราง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&lt;Table Hr = 0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&lt; Table Br = 0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&lt; Table Border = 0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&lt; Table Border = no&gt;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eastAsia="AngsanaNew;Arial Unicode MS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ทดสอบหลังเรียน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งตอบคำถามต่อไปนี้ให้ถูกต้อง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่วนของเนื้อหาของเอกสารเอชทีเอ็มแอล จะอยู่ระหว่างป้ายระบุคำสั่ง </w:t>
      </w:r>
      <w:r>
        <w:rPr>
          <w:rFonts w:cs="TH Sarabun New" w:ascii="TH Sarabun New" w:hAnsi="TH Sarabun New"/>
          <w:sz w:val="32"/>
          <w:szCs w:val="32"/>
        </w:rPr>
        <w:t xml:space="preserve">(Tag) </w:t>
      </w:r>
      <w:r>
        <w:rPr>
          <w:rFonts w:ascii="TH Sarabun New" w:hAnsi="TH Sarabun New" w:cs="TH Sarabun New"/>
          <w:sz w:val="32"/>
          <w:sz w:val="32"/>
          <w:szCs w:val="32"/>
        </w:rPr>
        <w:t>ในข้อใด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&lt;Title&gt;   &lt;/Title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&lt;Head&gt;  &lt;/Head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&lt;Body&gt;  &lt;/Body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&lt;Html&gt;   &lt;/Html&gt;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โดยทั่วไปของเอกสารเว็บ ข้อความที่เป็นจุดเชื่อมโยงไปยังเอกสารอื่นจะถูกกำหนดเป็นสีตรงกับข้อใด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แดง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น้ำตาล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น้ำเงิน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ม่วง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หัสสีมาตรฐาน </w:t>
      </w:r>
      <w:r>
        <w:rPr>
          <w:rFonts w:cs="TH Sarabun New" w:ascii="TH Sarabun New" w:hAnsi="TH Sarabun New"/>
          <w:sz w:val="32"/>
          <w:szCs w:val="32"/>
        </w:rPr>
        <w:t xml:space="preserve">#00FF00 </w:t>
      </w:r>
      <w:r>
        <w:rPr>
          <w:rFonts w:ascii="TH Sarabun New" w:hAnsi="TH Sarabun New" w:cs="TH Sarabun New"/>
          <w:sz w:val="32"/>
          <w:sz w:val="32"/>
          <w:szCs w:val="32"/>
        </w:rPr>
        <w:t>หากใช้ในการกำหนดสีของพื้นหลังเอกสารแล้ว สีพื้นหลังของเอกสารเว็บจะมีค่าตรงกับข้อใด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แดง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เขียว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น้ำเงิน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ีขาว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ใดกล่าวเกี่ยวข้องกับคำสั่ง </w:t>
      </w:r>
      <w:r>
        <w:rPr>
          <w:rFonts w:cs="TH Sarabun New" w:ascii="TH Sarabun New" w:hAnsi="TH Sarabun New"/>
          <w:sz w:val="32"/>
          <w:szCs w:val="32"/>
        </w:rPr>
        <w:t xml:space="preserve">META </w:t>
      </w:r>
      <w:r>
        <w:rPr>
          <w:rFonts w:ascii="TH Sarabun New" w:hAnsi="TH Sarabun New" w:cs="TH Sarabun New"/>
          <w:sz w:val="32"/>
          <w:sz w:val="32"/>
          <w:szCs w:val="32"/>
        </w:rPr>
        <w:t>ได้ถูกต้อง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ใช้สำหรับกำหนดข้อความที่แสดงบนแถบด้านบนสุดของโปรแกรมเว็บเบราว์เซอร์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ใช้สำหรับกำหนดจุดเชื่อมโยงยังเอกสารอื่น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ใช้เป็นคลังบัญชี สำหรับใช้ในการสืบค้นจากบุคคลอื่น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ใช้กำหนดสีหรือรูปภาพที่จะใช้เป็นพื้นหลังของเอกสาร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ที่ใช้สำหรับกำหนดข้อความให้เป็นตัวยก คือข้อใด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&lt;SUP&gt;</w:t>
      </w:r>
      <w:r>
        <w:rPr>
          <w:rFonts w:ascii="TH Sarabun New" w:hAnsi="TH Sarabun New" w:cs="TH Sarabun New"/>
          <w:sz w:val="32"/>
          <w:sz w:val="32"/>
          <w:szCs w:val="32"/>
        </w:rPr>
        <w:t>ตัวยก</w:t>
      </w:r>
      <w:r>
        <w:rPr>
          <w:rFonts w:cs="TH Sarabun New" w:ascii="TH Sarabun New" w:hAnsi="TH Sarabun New"/>
          <w:sz w:val="32"/>
          <w:szCs w:val="32"/>
        </w:rPr>
        <w:t>&lt;/SUP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&lt;SUPER&gt;</w:t>
      </w:r>
      <w:r>
        <w:rPr>
          <w:rFonts w:ascii="TH Sarabun New" w:hAnsi="TH Sarabun New" w:cs="TH Sarabun New"/>
          <w:sz w:val="32"/>
          <w:sz w:val="32"/>
          <w:szCs w:val="32"/>
        </w:rPr>
        <w:t>ตัวยก</w:t>
      </w:r>
      <w:r>
        <w:rPr>
          <w:rFonts w:cs="TH Sarabun New" w:ascii="TH Sarabun New" w:hAnsi="TH Sarabun New"/>
          <w:sz w:val="32"/>
          <w:szCs w:val="32"/>
        </w:rPr>
        <w:t>&lt;/SUPER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&lt;UP&gt;</w:t>
      </w:r>
      <w:r>
        <w:rPr>
          <w:rFonts w:ascii="TH Sarabun New" w:hAnsi="TH Sarabun New" w:cs="TH Sarabun New"/>
          <w:sz w:val="32"/>
          <w:sz w:val="32"/>
          <w:szCs w:val="32"/>
        </w:rPr>
        <w:t>ตัวยก</w:t>
      </w:r>
      <w:r>
        <w:rPr>
          <w:rFonts w:cs="TH Sarabun New" w:ascii="TH Sarabun New" w:hAnsi="TH Sarabun New"/>
          <w:sz w:val="32"/>
          <w:szCs w:val="32"/>
        </w:rPr>
        <w:t>&lt;/UP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&lt;SUB&gt;</w:t>
      </w:r>
      <w:r>
        <w:rPr>
          <w:rFonts w:ascii="TH Sarabun New" w:hAnsi="TH Sarabun New" w:cs="TH Sarabun New"/>
          <w:sz w:val="32"/>
          <w:sz w:val="32"/>
          <w:szCs w:val="32"/>
        </w:rPr>
        <w:t>ตัวยก</w:t>
      </w:r>
      <w:r>
        <w:rPr>
          <w:rFonts w:cs="TH Sarabun New" w:ascii="TH Sarabun New" w:hAnsi="TH Sarabun New"/>
          <w:sz w:val="32"/>
          <w:szCs w:val="32"/>
        </w:rPr>
        <w:t>&lt;/SUB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ในข้อใด ไม่ใช่คำสั่งสำหรับการกำหนดคุณสมบัติพิเศษของคำสั่ง </w:t>
      </w:r>
      <w:r>
        <w:rPr>
          <w:rFonts w:cs="TH Sarabun New" w:ascii="TH Sarabun New" w:hAnsi="TH Sarabun New"/>
          <w:sz w:val="32"/>
          <w:szCs w:val="32"/>
        </w:rPr>
        <w:t>&lt;HR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Align</w:t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Noshade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Face</w:t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Size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ที่ใช้สำหรับกำหนดฟอนต์ของตัวอักษรให้เป็น “</w:t>
      </w:r>
      <w:r>
        <w:rPr>
          <w:rFonts w:cs="TH Sarabun New" w:ascii="TH Sarabun New" w:hAnsi="TH Sarabun New"/>
          <w:sz w:val="32"/>
          <w:szCs w:val="32"/>
        </w:rPr>
        <w:t xml:space="preserve">Tahoma” </w:t>
      </w:r>
      <w:r>
        <w:rPr>
          <w:rFonts w:ascii="TH Sarabun New" w:hAnsi="TH Sarabun New" w:cs="TH Sarabun New"/>
          <w:sz w:val="32"/>
          <w:sz w:val="32"/>
          <w:szCs w:val="32"/>
        </w:rPr>
        <w:t>คือข้อใด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 &lt;FACE    font = “Tahoma”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สดงผลเป็นฟอนต์แบบ </w:t>
      </w:r>
      <w:r>
        <w:rPr>
          <w:rFonts w:cs="TH Sarabun New" w:ascii="TH Sarabun New" w:hAnsi="TH Sarabun New"/>
          <w:sz w:val="32"/>
          <w:szCs w:val="32"/>
        </w:rPr>
        <w:t>Tahoma &lt;/FACE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 &lt; STYLE font = “Tahoma”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สดงผลเป็นฟอนต์แบบ </w:t>
      </w:r>
      <w:r>
        <w:rPr>
          <w:rFonts w:cs="TH Sarabun New" w:ascii="TH Sarabun New" w:hAnsi="TH Sarabun New"/>
          <w:sz w:val="32"/>
          <w:szCs w:val="32"/>
        </w:rPr>
        <w:t>Tahoma &lt;/STYLE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 &lt; FONT   face = “Tahoma”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สดงผลเป็นฟอนต์แบบ </w:t>
      </w:r>
      <w:r>
        <w:rPr>
          <w:rFonts w:cs="TH Sarabun New" w:ascii="TH Sarabun New" w:hAnsi="TH Sarabun New"/>
          <w:sz w:val="32"/>
          <w:szCs w:val="32"/>
        </w:rPr>
        <w:t>Tahoma &lt;/FONT&gt;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 &lt; FONT   style = “Tahoma”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สดงผลเป็นฟอนต์แบบ </w:t>
      </w:r>
      <w:r>
        <w:rPr>
          <w:rFonts w:cs="TH Sarabun New" w:ascii="TH Sarabun New" w:hAnsi="TH Sarabun New"/>
          <w:sz w:val="32"/>
          <w:szCs w:val="32"/>
        </w:rPr>
        <w:t>Tahoma &lt;/FONT&gt;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8. </w:t>
      </w:r>
      <w:r>
        <w:rPr>
          <w:rFonts w:ascii="TH Sarabun New" w:hAnsi="TH Sarabun New" w:cs="TH Sarabun New"/>
          <w:sz w:val="32"/>
          <w:sz w:val="32"/>
          <w:szCs w:val="32"/>
        </w:rPr>
        <w:t>การกำหนดขอบของตารางใช้คำสั่งใดเป็นตัวกำหนด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HR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R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order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ก และข้อ ข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9.  </w:t>
      </w:r>
      <w:r>
        <w:rPr>
          <w:rFonts w:ascii="TH Sarabun New" w:hAnsi="TH Sarabun New" w:cs="TH Sarabun New"/>
          <w:sz w:val="32"/>
          <w:sz w:val="32"/>
          <w:szCs w:val="32"/>
        </w:rPr>
        <w:t>คำ</w:t>
      </w:r>
      <w:r>
        <w:rPr>
          <w:rFonts w:cs="TH Sarabun New" w:ascii="TH Sarabun New" w:hAnsi="TH Sarabun New"/>
          <w:sz w:val="32"/>
          <w:szCs w:val="32"/>
        </w:rPr>
        <w:t>&lt;OL&gt;</w:t>
      </w:r>
      <w:r>
        <w:rPr>
          <w:rFonts w:ascii="TH Sarabun New" w:hAnsi="TH Sarabun New" w:cs="TH Sarabun New"/>
          <w:sz w:val="32"/>
          <w:sz w:val="32"/>
          <w:szCs w:val="32"/>
        </w:rPr>
        <w:t>กับคำสั่ง</w:t>
      </w:r>
      <w:r>
        <w:rPr>
          <w:rFonts w:cs="TH Sarabun New" w:ascii="TH Sarabun New" w:hAnsi="TH Sarabun New"/>
          <w:sz w:val="32"/>
          <w:szCs w:val="32"/>
        </w:rPr>
        <w:t>&lt;UL&gt;</w:t>
      </w:r>
      <w:r>
        <w:rPr>
          <w:rFonts w:ascii="TH Sarabun New" w:hAnsi="TH Sarabun New" w:cs="TH Sarabun New"/>
          <w:sz w:val="32"/>
          <w:sz w:val="32"/>
          <w:szCs w:val="32"/>
        </w:rPr>
        <w:t>มีข้อแตกต่างกันในเรื่องใด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>สัญลักษณ์หน้าหัวข้อรายการย่อย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 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</w:t>
      </w:r>
      <w:r>
        <w:rPr>
          <w:rFonts w:cs="TH Sarabun New" w:ascii="TH Sarabun New" w:hAnsi="TH Sarabun New"/>
          <w:sz w:val="32"/>
          <w:szCs w:val="32"/>
        </w:rPr>
        <w:t>&lt;LI&gt;</w:t>
      </w:r>
      <w:r>
        <w:rPr>
          <w:rFonts w:ascii="TH Sarabun New" w:hAnsi="TH Sarabun New" w:cs="TH Sarabun New"/>
          <w:sz w:val="32"/>
          <w:sz w:val="32"/>
          <w:szCs w:val="32"/>
        </w:rPr>
        <w:t>อยู่ภายใต้คำสั่งทั้งสอง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>เป็นตำส่งที่ใช้บอกขอบเขตของข้อมูลรายการทั้งหมด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>เป็นคำสั่งที่ใช้สำหรับกำหนดรายการ</w:t>
      </w:r>
    </w:p>
    <w:p>
      <w:pPr>
        <w:pStyle w:val="Normal"/>
        <w:spacing w:before="24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10. 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ใดเป็นคำสั่งที่ใช้สำหรับกำหนดลักษณะพิเศษของคำสั่ง</w:t>
      </w:r>
      <w:r>
        <w:rPr>
          <w:rFonts w:cs="TH Sarabun New" w:ascii="TH Sarabun New" w:hAnsi="TH Sarabun New"/>
          <w:sz w:val="32"/>
          <w:szCs w:val="32"/>
        </w:rPr>
        <w:t>&lt;OL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TYPE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START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CENTER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ก และข้อ ข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1. </w:t>
      </w:r>
      <w:r>
        <w:rPr>
          <w:rFonts w:ascii="TH Sarabun New" w:hAnsi="TH Sarabun New" w:cs="TH Sarabun New"/>
          <w:sz w:val="32"/>
          <w:sz w:val="32"/>
          <w:szCs w:val="32"/>
        </w:rPr>
        <w:t>ค่าในการกำหนดความกว้างและความสูงของรูปภาพ สามารถกำหนดได้ในลักษณะใด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ิกเซล </w:t>
      </w:r>
      <w:r>
        <w:rPr>
          <w:rFonts w:cs="TH Sarabun New" w:ascii="TH Sarabun New" w:hAnsi="TH Sarabun New"/>
          <w:sz w:val="32"/>
          <w:szCs w:val="32"/>
        </w:rPr>
        <w:t xml:space="preserve">(Pixel)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อร์เซ็นต์ </w:t>
      </w:r>
      <w:r>
        <w:rPr>
          <w:rFonts w:cs="TH Sarabun New" w:ascii="TH Sarabun New" w:hAnsi="TH Sarabun New"/>
          <w:sz w:val="32"/>
          <w:szCs w:val="32"/>
        </w:rPr>
        <w:t>(%)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เซนติเมตร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และข้อ ข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2. </w:t>
      </w:r>
      <w:r>
        <w:rPr>
          <w:rFonts w:ascii="TH Sarabun New" w:hAnsi="TH Sarabun New" w:cs="TH Sarabun New"/>
          <w:sz w:val="32"/>
          <w:sz w:val="32"/>
          <w:szCs w:val="32"/>
        </w:rPr>
        <w:t>คำสั่งในข้อใด คือคำสั่งสำหรับกำหนดพื้นหลังของเอกวารเว็บให้เป็นรูปภาพได้ถูกต้อง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&lt;Html Background = “bg1.jpg”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&lt;Title Background = “bg1.jpg”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&lt;Body Background = “bg1.jpg”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&lt;Img Background = “bg1.jpg”&gt;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ในข้อใดที่ใช้ร่วมกับคำสั่ง </w:t>
      </w:r>
      <w:r>
        <w:rPr>
          <w:rFonts w:cs="TH Sarabun New" w:ascii="TH Sarabun New" w:hAnsi="TH Sarabun New"/>
          <w:sz w:val="32"/>
          <w:szCs w:val="32"/>
        </w:rPr>
        <w:t xml:space="preserve">&lt;A&gt; </w:t>
      </w:r>
      <w:r>
        <w:rPr>
          <w:rFonts w:ascii="TH Sarabun New" w:hAnsi="TH Sarabun New" w:cs="TH Sarabun New"/>
          <w:sz w:val="32"/>
          <w:sz w:val="32"/>
          <w:szCs w:val="32"/>
        </w:rPr>
        <w:t>เพื่อระบุเอกสารที่ต้องการเชื่อมโยงไป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Href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Link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Target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Mailto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4. </w:t>
      </w:r>
      <w:r>
        <w:rPr>
          <w:rFonts w:ascii="TH Sarabun New" w:hAnsi="TH Sarabun New" w:cs="TH Sarabun New"/>
          <w:sz w:val="32"/>
          <w:sz w:val="32"/>
          <w:szCs w:val="32"/>
        </w:rPr>
        <w:t>การเชื่อมโยงข้อมูลภายในเอกสารเดียวกันใช้สัญลักษณ์ในข้อใด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ญลักษณ์ </w:t>
      </w:r>
      <w:r>
        <w:rPr>
          <w:rFonts w:cs="TH Sarabun New" w:ascii="TH Sarabun New" w:hAnsi="TH Sarabun New"/>
          <w:sz w:val="32"/>
          <w:szCs w:val="32"/>
        </w:rPr>
        <w:t>*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ญลักษณ์ </w:t>
      </w:r>
      <w:r>
        <w:rPr>
          <w:rFonts w:cs="TH Sarabun New" w:ascii="TH Sarabun New" w:hAnsi="TH Sarabun New"/>
          <w:sz w:val="32"/>
          <w:szCs w:val="32"/>
        </w:rPr>
        <w:t>#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ญลักษณ์ </w:t>
      </w:r>
      <w:r>
        <w:rPr>
          <w:rFonts w:cs="TH Sarabun New" w:ascii="TH Sarabun New" w:hAnsi="TH Sarabun New"/>
          <w:sz w:val="32"/>
          <w:szCs w:val="32"/>
        </w:rPr>
        <w:t>%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ญลักษณ์ </w:t>
      </w:r>
      <w:r>
        <w:rPr>
          <w:rFonts w:cs="TH Sarabun New" w:ascii="TH Sarabun New" w:hAnsi="TH Sarabun New"/>
          <w:sz w:val="32"/>
          <w:szCs w:val="32"/>
        </w:rPr>
        <w:t>@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5. </w:t>
      </w:r>
      <w:r>
        <w:rPr>
          <w:rFonts w:ascii="TH Sarabun New" w:hAnsi="TH Sarabun New" w:cs="TH Sarabun New"/>
          <w:sz w:val="32"/>
          <w:sz w:val="32"/>
          <w:szCs w:val="32"/>
        </w:rPr>
        <w:t>การนำแฟ้มข้อมูลจากเครื่องคอมพิวเตอร์เข้าไปสู่ระบบเครือข่ายอินเทอร์เน็ตเรียกว่าอะไร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อัพโหลด </w:t>
      </w:r>
      <w:r>
        <w:rPr>
          <w:rFonts w:cs="TH Sarabun New" w:ascii="TH Sarabun New" w:hAnsi="TH Sarabun New"/>
          <w:sz w:val="32"/>
          <w:szCs w:val="32"/>
        </w:rPr>
        <w:t>(Upload)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อัพเกรด </w:t>
      </w:r>
      <w:r>
        <w:rPr>
          <w:rFonts w:cs="TH Sarabun New" w:ascii="TH Sarabun New" w:hAnsi="TH Sarabun New"/>
          <w:sz w:val="32"/>
          <w:szCs w:val="32"/>
        </w:rPr>
        <w:t>(Upgrade)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ดาวน์โหลด </w:t>
      </w:r>
      <w:r>
        <w:rPr>
          <w:rFonts w:cs="TH Sarabun New" w:ascii="TH Sarabun New" w:hAnsi="TH Sarabun New"/>
          <w:sz w:val="32"/>
          <w:szCs w:val="32"/>
        </w:rPr>
        <w:t>(Download)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คัดลอก </w:t>
      </w:r>
      <w:r>
        <w:rPr>
          <w:rFonts w:cs="TH Sarabun New" w:ascii="TH Sarabun New" w:hAnsi="TH Sarabun New"/>
          <w:sz w:val="32"/>
          <w:szCs w:val="32"/>
        </w:rPr>
        <w:t>(Copy)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6. </w:t>
      </w:r>
      <w:r>
        <w:rPr>
          <w:rFonts w:ascii="TH Sarabun New" w:hAnsi="TH Sarabun New" w:cs="TH Sarabun New"/>
          <w:sz w:val="32"/>
          <w:sz w:val="32"/>
          <w:szCs w:val="32"/>
        </w:rPr>
        <w:t>ความกว้างและความสูงของตารางมีการกำหนดลักษณะเป็นค่าในข้อใด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ค่าของจุด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ค่าของพิกเซล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ค่าของเปอร์เซ็นต์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ข และข้อ ค</w:t>
      </w:r>
    </w:p>
    <w:p>
      <w:pPr>
        <w:pStyle w:val="Normal"/>
        <w:spacing w:before="24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17. </w:t>
      </w:r>
      <w:r>
        <w:rPr>
          <w:rFonts w:ascii="TH Sarabun New" w:hAnsi="TH Sarabun New" w:cs="TH Sarabun New"/>
          <w:sz w:val="32"/>
          <w:sz w:val="32"/>
          <w:szCs w:val="32"/>
        </w:rPr>
        <w:t>หากต้องการกำหนดหัวเรื่องให้อยู่ทางด้านซ้ายของจอภาพ จะต้องใช้งานคำสั่งตรง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ับข้อใด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&lt;H4 Align = Left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ัวเรื่อง 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&lt;/H4&gt;&lt;H4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ัวเรื่อง </w:t>
      </w:r>
      <w:r>
        <w:rPr>
          <w:rFonts w:cs="TH Sarabun New" w:ascii="TH Sarabun New" w:hAnsi="TH Sarabun New"/>
          <w:sz w:val="32"/>
          <w:szCs w:val="32"/>
        </w:rPr>
        <w:t>&lt;/H4&gt;</w:t>
      </w:r>
    </w:p>
    <w:p>
      <w:pPr>
        <w:pStyle w:val="Normal"/>
        <w:ind w:left="720" w:hanging="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&lt;H4&gt;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ัวเรื่อง </w:t>
      </w:r>
      <w:r>
        <w:rPr>
          <w:rFonts w:cs="TH Sarabun New" w:ascii="TH Sarabun New" w:hAnsi="TH Sarabun New"/>
          <w:sz w:val="32"/>
          <w:szCs w:val="32"/>
        </w:rPr>
        <w:t>&lt;/H4 Align = Left&gt;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 ก  และข้อ  ข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8. </w:t>
      </w:r>
      <w:r>
        <w:rPr>
          <w:rFonts w:ascii="TH Sarabun New" w:hAnsi="TH Sarabun New" w:cs="TH Sarabun New"/>
          <w:sz w:val="32"/>
          <w:sz w:val="32"/>
          <w:szCs w:val="32"/>
        </w:rPr>
        <w:t>ข้อใดไม่ใช่คำสั่งคุณลักษณะพิเศษของการกำหนดตำแหน่งของตาราง</w:t>
      </w:r>
    </w:p>
    <w:p>
      <w:pPr>
        <w:pStyle w:val="Normal"/>
        <w:spacing w:before="24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Left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Right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Top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Center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9. </w:t>
      </w:r>
      <w:r>
        <w:rPr>
          <w:rFonts w:ascii="TH Sarabun New" w:hAnsi="TH Sarabun New" w:cs="TH Sarabun New"/>
          <w:sz w:val="32"/>
          <w:sz w:val="32"/>
          <w:szCs w:val="32"/>
        </w:rPr>
        <w:t>การกำหนดสีพื้นหลังของตารางใช้คำสั่งในข้อใด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ackground color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order color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สั่ง </w:t>
      </w:r>
      <w:r>
        <w:rPr>
          <w:rFonts w:cs="TH Sarabun New" w:ascii="TH Sarabun New" w:hAnsi="TH Sarabun New"/>
          <w:sz w:val="32"/>
          <w:szCs w:val="32"/>
        </w:rPr>
        <w:t>Bgcolor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ถูกทั้งข้อ ก และข้อ ค</w:t>
      </w:r>
    </w:p>
    <w:p>
      <w:pPr>
        <w:pStyle w:val="Normal"/>
        <w:spacing w:before="24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0. </w:t>
      </w:r>
      <w:r>
        <w:rPr>
          <w:rFonts w:ascii="TH Sarabun New" w:hAnsi="TH Sarabun New" w:cs="TH Sarabun New"/>
          <w:sz w:val="32"/>
          <w:sz w:val="32"/>
          <w:szCs w:val="32"/>
        </w:rPr>
        <w:t>ข้อใดเป็นการกำหนดไม่ให้มีเส้นขอบของตาราง</w:t>
      </w:r>
    </w:p>
    <w:p>
      <w:pPr>
        <w:pStyle w:val="Normal"/>
        <w:ind w:firstLine="72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 &lt;Table Hr = 0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. &lt; Table Br = 0&gt;</w:t>
      </w:r>
    </w:p>
    <w:p>
      <w:pPr>
        <w:pStyle w:val="Normal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</w:t>
      </w:r>
      <w:r>
        <w:rPr>
          <w:rFonts w:cs="TH Sarabun New" w:ascii="TH Sarabun New" w:hAnsi="TH Sarabun New"/>
          <w:sz w:val="32"/>
          <w:szCs w:val="32"/>
        </w:rPr>
        <w:t>. &lt; Table Border = 0&gt;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ง</w:t>
      </w:r>
      <w:r>
        <w:rPr>
          <w:rFonts w:cs="TH Sarabun New" w:ascii="TH Sarabun New" w:hAnsi="TH Sarabun New"/>
          <w:sz w:val="32"/>
          <w:szCs w:val="32"/>
        </w:rPr>
        <w:t>. &lt; Table Border = no&gt;</w:t>
      </w:r>
    </w:p>
    <w:p>
      <w:pPr>
        <w:pStyle w:val="Normal"/>
        <w:autoSpaceDE w:val="false"/>
        <w:spacing w:before="240" w:after="0"/>
        <w:jc w:val="left"/>
        <w:rPr>
          <w:rFonts w:ascii="TH Sarabun New" w:hAnsi="TH Sarabun New" w:eastAsia="AngsanaNew;Arial Unicode MS" w:cs="TH Sarabun New"/>
          <w:sz w:val="32"/>
          <w:szCs w:val="32"/>
        </w:rPr>
      </w:pPr>
      <w:r>
        <w:rPr>
          <w:rFonts w:eastAsia="AngsanaNew;Arial Unicode MS"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eastAsia="AngsanaNew;Arial Unicode MS" w:cs="TH Sarabun New"/>
          <w:b/>
          <w:b/>
          <w:bCs/>
          <w:sz w:val="32"/>
          <w:szCs w:val="32"/>
        </w:rPr>
      </w:pPr>
      <w:r>
        <w:rPr>
          <w:rFonts w:eastAsia="AngsanaNew;Arial Unicode MS" w:cs="TH Sarabun New" w:ascii="TH Sarabun New" w:hAnsi="TH Sarabun New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2160" w:right="1440" w:gutter="0" w:header="0" w:top="2160" w:footer="706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0" w:after="90"/>
      <w:textAlignment w:val="center"/>
      <w:outlineLvl w:val="1"/>
    </w:pPr>
    <w:rPr>
      <w:rFonts w:ascii="Tahoma" w:hAnsi="Tahoma" w:cs="Tahoma"/>
      <w:b/>
      <w:bCs/>
      <w:color w:val="328910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2">
    <w:name w:val="หัวเรื่อง 2 อักขระ"/>
    <w:qFormat/>
    <w:rPr>
      <w:rFonts w:ascii="Tahoma" w:hAnsi="Tahoma" w:cs="Tahoma"/>
      <w:b/>
      <w:bCs/>
      <w:color w:val="328910"/>
      <w:sz w:val="17"/>
      <w:szCs w:val="17"/>
    </w:rPr>
  </w:style>
  <w:style w:type="character" w:styleId="Caption1">
    <w:name w:val="Caption1"/>
    <w:basedOn w:val="Style13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21:00Z</dcterms:created>
  <dc:creator>user</dc:creator>
  <dc:description/>
  <cp:keywords/>
  <dc:language>en-US</dc:language>
  <cp:lastModifiedBy>Aom</cp:lastModifiedBy>
  <cp:lastPrinted>2012-04-03T11:26:00Z</cp:lastPrinted>
  <dcterms:modified xsi:type="dcterms:W3CDTF">2012-04-03T04:27:00Z</dcterms:modified>
  <cp:revision>22</cp:revision>
  <dc:subject/>
  <dc:title>วิจัยชั้นเรียนเรื่อง</dc:title>
</cp:coreProperties>
</file>